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96" w:after="0"/>
        <w:ind w:left="3952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279900</wp:posOffset>
                </wp:positionH>
                <wp:positionV relativeFrom="page">
                  <wp:posOffset>8672830</wp:posOffset>
                </wp:positionV>
                <wp:extent cx="121920" cy="117475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6829"/>
                              </a:moveTo>
                              <a:lnTo>
                                <a:pt x="3459" y="6829"/>
                              </a:lnTo>
                              <a:lnTo>
                                <a:pt x="3370" y="6829"/>
                              </a:lnTo>
                              <a:lnTo>
                                <a:pt x="3370" y="7014"/>
                              </a:lnTo>
                              <a:lnTo>
                                <a:pt x="3459" y="7014"/>
                              </a:lnTo>
                              <a:lnTo>
                                <a:pt x="3562" y="7014"/>
                              </a:lnTo>
                              <a:lnTo>
                                <a:pt x="3562" y="6829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6829" coordsize="192,185" path="m3562,6829l3459,6829l3370,6829l3370,7014l3459,7014l3562,7014l3562,6829e" fillcolor="#8db3e1" stroked="f" o:allowincell="f" style="position:absolute;margin-left:337pt;margin-top:682.9pt;width:9.5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333625</wp:posOffset>
                </wp:positionH>
                <wp:positionV relativeFrom="page">
                  <wp:posOffset>4336415</wp:posOffset>
                </wp:positionV>
                <wp:extent cx="317500" cy="117475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6829" coordsize="500,185" path="m3870,6829l3767,6829l3675,6829l3675,7014l3767,7014l3870,7014l3870,6829m4175,6829l4071,6829l3983,6829l3879,6829l3879,7014l3983,7014l4071,7014l4175,7014l4175,6829e" fillcolor="#8db3e1" stroked="f" o:allowincell="f" style="position:absolute;margin-left:183.75pt;margin-top:341.4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722245</wp:posOffset>
                </wp:positionH>
                <wp:positionV relativeFrom="page">
                  <wp:posOffset>4336415</wp:posOffset>
                </wp:positionV>
                <wp:extent cx="317500" cy="117475"/>
                <wp:effectExtent l="0" t="63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6829" coordsize="500,185" path="m4482,6829l4379,6829l4287,6829l4287,7014l4379,7014l4482,7014l4482,6829m4595,6829l4491,6829l4491,7014l4595,7014l4595,6829m4787,6829l4683,6829l4595,6829l4595,7014l4683,7014l4787,7014l4787,6829e" fillcolor="#8db3e1" stroked="f" o:allowincell="f" style="position:absolute;margin-left:214.35pt;margin-top:341.4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10865</wp:posOffset>
                </wp:positionH>
                <wp:positionV relativeFrom="page">
                  <wp:posOffset>4336415</wp:posOffset>
                </wp:positionV>
                <wp:extent cx="317500" cy="117475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6829" coordsize="500,185" path="m5094,6829l4991,6829l4899,6829l4899,7014l4991,7014l5094,7014l5094,6829m5399,6829l5295,6829l5207,6829l5103,6829l5103,7014l5207,7014l5295,7014l5399,7014l5399,6829e" fillcolor="#8db3e1" stroked="f" o:allowincell="f" style="position:absolute;margin-left:244.95pt;margin-top:341.4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499485</wp:posOffset>
                </wp:positionH>
                <wp:positionV relativeFrom="page">
                  <wp:posOffset>4336415</wp:posOffset>
                </wp:positionV>
                <wp:extent cx="317500" cy="11747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6829" coordsize="500,185" path="m5706,6829l5603,6829l5511,6829l5511,7014l5603,7014l5706,7014l5706,6829m6011,6829l5907,6829l5819,6829l5819,6829l5715,6829l5715,7014l5819,7014l5819,7014l5907,7014l6011,7014l6011,6829e" fillcolor="#8db3e1" stroked="f" o:allowincell="f" style="position:absolute;margin-left:275.55pt;margin-top:341.4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88740</wp:posOffset>
                </wp:positionH>
                <wp:positionV relativeFrom="page">
                  <wp:posOffset>4336415</wp:posOffset>
                </wp:positionV>
                <wp:extent cx="3296920" cy="117475"/>
                <wp:effectExtent l="635" t="635" r="3302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341.45pt;width:259.55pt;height:9.25pt" coordorigin="6124,6829" coordsize="5191,185">
                <v:line id="shape_0" from="6358,6829" to="6358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6829" to="6472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6829" to="6758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6829" to="6872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6829" to="7158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6829" to="7272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6829" to="7558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6829" to="7672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6829" to="7958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6829" to="8072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6829" to="8358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6829" to="8472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6829" to="8759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6829;width:181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6829" to="8873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6829" to="9159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6829" to="9273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6829" to="9559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6829" to="9673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6829" to="9959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6829" to="10073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6829" to="10359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6829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6829" to="10473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6829" to="11316,70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6829;width:739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279900</wp:posOffset>
                </wp:positionH>
                <wp:positionV relativeFrom="page">
                  <wp:posOffset>11681460</wp:posOffset>
                </wp:positionV>
                <wp:extent cx="121920" cy="117475"/>
                <wp:effectExtent l="0" t="635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9198"/>
                              </a:moveTo>
                              <a:lnTo>
                                <a:pt x="3459" y="9198"/>
                              </a:lnTo>
                              <a:lnTo>
                                <a:pt x="3370" y="9198"/>
                              </a:lnTo>
                              <a:lnTo>
                                <a:pt x="3370" y="9383"/>
                              </a:lnTo>
                              <a:lnTo>
                                <a:pt x="3459" y="9383"/>
                              </a:lnTo>
                              <a:lnTo>
                                <a:pt x="3562" y="9383"/>
                              </a:lnTo>
                              <a:lnTo>
                                <a:pt x="3562" y="9198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9198" coordsize="192,185" path="m3562,9198l3459,9198l3370,9198l3370,9383l3459,9383l3562,9383l3562,9198e" fillcolor="#8db3e1" stroked="f" o:allowincell="f" style="position:absolute;margin-left:337pt;margin-top:919.8pt;width:9.5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333625</wp:posOffset>
                </wp:positionH>
                <wp:positionV relativeFrom="page">
                  <wp:posOffset>5840730</wp:posOffset>
                </wp:positionV>
                <wp:extent cx="317500" cy="11747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9198" coordsize="500,185" path="m3870,9198l3767,9198l3675,9198l3675,9383l3767,9383l3870,9383l3870,9198m4175,9198l4071,9198l3983,9198l3879,9198l3879,9383l3983,9383l4071,9383l4175,9383l4175,9198e" fillcolor="#8db3e1" stroked="f" o:allowincell="f" style="position:absolute;margin-left:183.75pt;margin-top:459.9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722245</wp:posOffset>
                </wp:positionH>
                <wp:positionV relativeFrom="page">
                  <wp:posOffset>5840730</wp:posOffset>
                </wp:positionV>
                <wp:extent cx="317500" cy="117475"/>
                <wp:effectExtent l="0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9198" coordsize="500,185" path="m4482,9198l4379,9198l4287,9198l4287,9383l4379,9383l4482,9383l4482,9198m4595,9198l4491,9198l4491,9383l4595,9383l4595,9198m4787,9198l4683,9198l4595,9198l4595,9383l4683,9383l4787,9383l4787,9198e" fillcolor="#8db3e1" stroked="f" o:allowincell="f" style="position:absolute;margin-left:214.35pt;margin-top:459.9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110865</wp:posOffset>
                </wp:positionH>
                <wp:positionV relativeFrom="page">
                  <wp:posOffset>5840730</wp:posOffset>
                </wp:positionV>
                <wp:extent cx="317500" cy="117475"/>
                <wp:effectExtent l="635" t="635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9198" coordsize="500,185" path="m5094,9198l4991,9198l4899,9198l4899,9383l4991,9383l5094,9383l5094,9198m5399,9198l5295,9198l5207,9198l5103,9198l5103,9383l5207,9383l5295,9383l5399,9383l5399,9198e" fillcolor="#8db3e1" stroked="f" o:allowincell="f" style="position:absolute;margin-left:244.95pt;margin-top:459.9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99485</wp:posOffset>
                </wp:positionH>
                <wp:positionV relativeFrom="page">
                  <wp:posOffset>5840730</wp:posOffset>
                </wp:positionV>
                <wp:extent cx="317500" cy="117475"/>
                <wp:effectExtent l="635" t="635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9198" coordsize="500,185" path="m5706,9198l5603,9198l5511,9198l5511,9383l5603,9383l5706,9383l5706,9198m6011,9198l5907,9198l5819,9198l5819,9198l5715,9198l5715,9383l5819,9383l5819,9383l5907,9383l6011,9383l6011,9198e" fillcolor="#8db3e1" stroked="f" o:allowincell="f" style="position:absolute;margin-left:275.55pt;margin-top:459.9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888740</wp:posOffset>
                </wp:positionH>
                <wp:positionV relativeFrom="page">
                  <wp:posOffset>5840730</wp:posOffset>
                </wp:positionV>
                <wp:extent cx="3296920" cy="116840"/>
                <wp:effectExtent l="635" t="0" r="3302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000"/>
                          <a:chOff x="0" y="0"/>
                          <a:chExt cx="3296880" cy="11700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459.9pt;width:259.55pt;height:9.2pt" coordorigin="6124,9198" coordsize="5191,184">
                <v:line id="shape_0" from="6358,9198" to="6358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9198" to="6472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9198" to="6758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9198" to="6872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9198" to="7158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9198" to="7272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9198" to="7558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9198" to="7672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9198" to="7958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9198" to="8072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9198" to="8358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9198" to="8472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9198" to="8759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9198;width:181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9198" to="8873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9198" to="9159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9198" to="9273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9198" to="9559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9198" to="9673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9198" to="9959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9198" to="10073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9198" to="10359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9198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9198" to="10473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9198" to="11316,9381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9198;width:739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</w:rPr>
        <w:t>LAMPIRAN VIII</w:t>
      </w:r>
    </w:p>
    <w:p>
      <w:pPr>
        <w:pStyle w:val="TextBody"/>
        <w:spacing w:lineRule="auto" w:line="244" w:before="10" w:after="0"/>
        <w:ind w:left="3952" w:right="10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PERATURAN BUPATI TELUK BINTUNI </w:t>
      </w:r>
      <w:r>
        <w:rPr>
          <w:rFonts w:cs="Arial" w:ascii="Arial" w:hAnsi="Arial"/>
          <w:w w:val="110"/>
        </w:rPr>
        <w:t>NOMOR …… TAHUN …….. TENTANG</w:t>
      </w:r>
    </w:p>
    <w:p>
      <w:pPr>
        <w:pStyle w:val="TextBody"/>
        <w:tabs>
          <w:tab w:val="clear" w:pos="720"/>
          <w:tab w:val="left" w:pos="6334" w:leader="none"/>
          <w:tab w:val="left" w:pos="8801" w:leader="none"/>
        </w:tabs>
        <w:spacing w:lineRule="auto" w:line="244" w:before="3" w:after="0"/>
        <w:ind w:left="3952" w:right="386" w:hanging="0"/>
        <w:rPr>
          <w:rFonts w:ascii="Arial" w:hAnsi="Arial" w:cs="Arial"/>
        </w:rPr>
      </w:pPr>
      <w:r>
        <w:rPr>
          <w:rFonts w:cs="Arial" w:ascii="Arial" w:hAnsi="Arial"/>
        </w:rPr>
        <w:t>TATA CARA PEMILIHAN DAN PEMBERHENTIAN KEPAL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AMPUNG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48" w:after="0"/>
        <w:ind w:left="3241" w:hanging="0"/>
        <w:rPr>
          <w:rFonts w:ascii="Arial" w:hAnsi="Arial" w:cs="Arial"/>
        </w:rPr>
      </w:pPr>
      <w:r>
        <w:rPr>
          <w:rFonts w:cs="Arial" w:ascii="Arial" w:hAnsi="Arial"/>
        </w:rPr>
        <w:t>PLANO PENGHITUNGAN SUARA</w:t>
      </w:r>
    </w:p>
    <w:p>
      <w:pPr>
        <w:pStyle w:val="TextBody"/>
        <w:spacing w:before="4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tabs>
          <w:tab w:val="clear" w:pos="720"/>
          <w:tab w:val="left" w:pos="692" w:leader="none"/>
        </w:tabs>
        <w:spacing w:before="1" w:after="0"/>
        <w:ind w:left="265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1.</w:t>
        <w:tab/>
        <w:t>Calon Kepala Kampung 2 (dua)</w:t>
      </w:r>
      <w:r>
        <w:rPr>
          <w:rFonts w:cs="Arial" w:ascii="Arial" w:hAnsi="Arial"/>
          <w:spacing w:val="60"/>
          <w:w w:val="110"/>
        </w:rPr>
        <w:t xml:space="preserve"> </w:t>
      </w:r>
      <w:r>
        <w:rPr>
          <w:rFonts w:cs="Arial" w:ascii="Arial" w:hAnsi="Arial"/>
          <w:w w:val="110"/>
        </w:rPr>
        <w:t>orang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233170</wp:posOffset>
                </wp:positionH>
                <wp:positionV relativeFrom="paragraph">
                  <wp:posOffset>130175</wp:posOffset>
                </wp:positionV>
                <wp:extent cx="6129655" cy="595884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720" cy="5958720"/>
                          <a:chOff x="0" y="0"/>
                          <a:chExt cx="6129720" cy="595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9720" cy="595872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117360"/>
                            <a:ext cx="547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2"/>
                                <w:ind w:firstLine="12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LOGO PEM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400" y="72360"/>
                            <a:ext cx="300744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54"/>
                                <w:ind w:right="-222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HASIL PENGHITUNGAN SUA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5" w:after="0"/>
                                <w:ind w:left="472" w:right="-2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PEMILIHAN KEPALA KAMPUNG 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71" w:right="-2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DISTRIK ………………… KABUPATEN TELUK BINTU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5140440"/>
                            <a:ext cx="92844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8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.........., ....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65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KET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5725080"/>
                            <a:ext cx="826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pacing w:val="-4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10.25pt;width:482.65pt;height:469.2pt" coordorigin="1942,205" coordsize="9653,9384">
                <v:rect id="shape_0" coordorigin="1762,722" coordsize="9639,9370" path="m1762,722l11401,756m11401,756l11401,10092m11401,10092l1762,10092m1763,10092l1763,722e" stroked="t" o:allowincell="f" style="position:absolute;left:1942;top:205;width:9652;height:9383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5;top:390;width:861;height:5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2"/>
                          <w:ind w:firstLine="122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LOGO PEM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7;top:319;width:4735;height:84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54"/>
                          <w:ind w:right="-222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HASIL PENGHITUNGAN SUA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5" w:after="0"/>
                          <w:ind w:left="472" w:right="-222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PEMILIHAN KEPALA KAMPUNG 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" w:after="0"/>
                          <w:ind w:left="71" w:right="-222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DISTRIK ………………… KABUPATEN TELUK BINTU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6;top:8300;width:1461;height:3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8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.........., ....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65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KET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7;top:9221;width:1301;height:1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8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pacing w:val="-4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38760</wp:posOffset>
            </wp:positionH>
            <wp:positionV relativeFrom="paragraph">
              <wp:posOffset>65405</wp:posOffset>
            </wp:positionV>
            <wp:extent cx="575945" cy="504825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04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2391"/>
        <w:gridCol w:w="2199"/>
        <w:gridCol w:w="2436"/>
      </w:tblGrid>
      <w:tr>
        <w:trPr>
          <w:trHeight w:val="202" w:hRule="atLeast"/>
        </w:trPr>
        <w:tc>
          <w:tcPr>
            <w:tcW w:w="1378" w:type="dxa"/>
            <w:tcBorders/>
          </w:tcPr>
          <w:p>
            <w:pPr>
              <w:pStyle w:val="TableParagraph"/>
              <w:spacing w:lineRule="exact" w:line="183"/>
              <w:ind w:left="1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I</w:t>
            </w:r>
          </w:p>
        </w:tc>
        <w:tc>
          <w:tcPr>
            <w:tcW w:w="2391" w:type="dxa"/>
            <w:tcBorders/>
          </w:tcPr>
          <w:p>
            <w:pPr>
              <w:pStyle w:val="TableParagraph"/>
              <w:spacing w:lineRule="exact" w:line="183"/>
              <w:ind w:left="11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…………..</w:t>
            </w:r>
          </w:p>
        </w:tc>
        <w:tc>
          <w:tcPr>
            <w:tcW w:w="2199" w:type="dxa"/>
            <w:tcBorders/>
          </w:tcPr>
          <w:p>
            <w:pPr>
              <w:pStyle w:val="TableParagraph"/>
              <w:spacing w:lineRule="exact" w:line="183"/>
              <w:ind w:left="47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HUN .......</w:t>
            </w:r>
          </w:p>
        </w:tc>
        <w:tc>
          <w:tcPr>
            <w:tcW w:w="2436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7" w:hRule="atLeast"/>
        </w:trPr>
        <w:tc>
          <w:tcPr>
            <w:tcW w:w="1378" w:type="dxa"/>
            <w:tcBorders/>
          </w:tcPr>
          <w:p>
            <w:pPr>
              <w:pStyle w:val="TableParagraph"/>
              <w:spacing w:lineRule="exact" w:line="188"/>
              <w:ind w:left="1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GGAL</w:t>
            </w:r>
          </w:p>
        </w:tc>
        <w:tc>
          <w:tcPr>
            <w:tcW w:w="2391" w:type="dxa"/>
            <w:tcBorders/>
          </w:tcPr>
          <w:p>
            <w:pPr>
              <w:pStyle w:val="TableParagraph"/>
              <w:spacing w:lineRule="exact" w:line="188"/>
              <w:ind w:left="11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………………..</w:t>
            </w:r>
          </w:p>
        </w:tc>
        <w:tc>
          <w:tcPr>
            <w:tcW w:w="2199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6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4" w:hRule="atLeast"/>
        </w:trPr>
        <w:tc>
          <w:tcPr>
            <w:tcW w:w="1378" w:type="dxa"/>
            <w:tcBorders/>
          </w:tcPr>
          <w:p>
            <w:pPr>
              <w:pStyle w:val="TableParagraph"/>
              <w:spacing w:lineRule="exact" w:line="184"/>
              <w:ind w:left="14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AYAH</w:t>
            </w:r>
          </w:p>
        </w:tc>
        <w:tc>
          <w:tcPr>
            <w:tcW w:w="2391" w:type="dxa"/>
            <w:tcBorders/>
          </w:tcPr>
          <w:p>
            <w:pPr>
              <w:pStyle w:val="TableParagraph"/>
              <w:spacing w:lineRule="exact" w:line="184"/>
              <w:ind w:left="111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………………………..</w:t>
            </w:r>
          </w:p>
        </w:tc>
        <w:tc>
          <w:tcPr>
            <w:tcW w:w="2199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436" w:type="dxa"/>
            <w:tcBorders/>
          </w:tcPr>
          <w:p>
            <w:pPr>
              <w:pStyle w:val="TableParagraph"/>
              <w:spacing w:lineRule="exact" w:line="184"/>
              <w:ind w:left="73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MBAR : ………….</w:t>
            </w:r>
          </w:p>
        </w:tc>
      </w:tr>
    </w:tbl>
    <w:p>
      <w:pPr>
        <w:pStyle w:val="TextBody"/>
        <w:spacing w:before="7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04"/>
        <w:gridCol w:w="307"/>
        <w:gridCol w:w="304"/>
        <w:gridCol w:w="306"/>
        <w:gridCol w:w="304"/>
        <w:gridCol w:w="306"/>
        <w:gridCol w:w="304"/>
        <w:gridCol w:w="306"/>
        <w:gridCol w:w="304"/>
        <w:gridCol w:w="396"/>
        <w:gridCol w:w="396"/>
        <w:gridCol w:w="396"/>
        <w:gridCol w:w="396"/>
        <w:gridCol w:w="396"/>
        <w:gridCol w:w="396"/>
        <w:gridCol w:w="397"/>
        <w:gridCol w:w="396"/>
        <w:gridCol w:w="396"/>
        <w:gridCol w:w="396"/>
        <w:gridCol w:w="396"/>
        <w:gridCol w:w="948"/>
      </w:tblGrid>
      <w:tr>
        <w:trPr>
          <w:trHeight w:val="3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25" w:right="11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 URUT</w:t>
            </w:r>
          </w:p>
          <w:p>
            <w:pPr>
              <w:pStyle w:val="TableParagraph"/>
              <w:spacing w:lineRule="exact" w:line="169"/>
              <w:ind w:left="125" w:right="1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ON KADES</w:t>
            </w:r>
          </w:p>
        </w:tc>
        <w:tc>
          <w:tcPr>
            <w:tcW w:w="7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3107" w:right="30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NCI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</w:t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4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5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1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476" w:after="0"/>
              <w:ind w:left="467" w:hanging="0"/>
              <w:rPr>
                <w:rFonts w:ascii="Arial" w:hAnsi="Arial" w:cs="Arial"/>
                <w:sz w:val="96"/>
              </w:rPr>
            </w:pPr>
            <w:r>
              <w:rPr>
                <w:rFonts w:cs="Arial" w:ascii="Arial" w:hAnsi="Arial"/>
                <w:sz w:val="9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1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4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2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233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ATAN SUARA YANG DINYATAKAN TIDAK SAH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85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lineRule="exact" w:line="164"/>
              <w:ind w:left="3014" w:right="300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KESELURUHAN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sectPr>
          <w:type w:val="nextPage"/>
          <w:pgSz w:w="12240" w:h="20160"/>
          <w:pgMar w:left="1720" w:right="8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279900</wp:posOffset>
                </wp:positionH>
                <wp:positionV relativeFrom="page">
                  <wp:posOffset>5453380</wp:posOffset>
                </wp:positionV>
                <wp:extent cx="121920" cy="117475"/>
                <wp:effectExtent l="0" t="63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4294"/>
                              </a:moveTo>
                              <a:lnTo>
                                <a:pt x="3459" y="4294"/>
                              </a:lnTo>
                              <a:lnTo>
                                <a:pt x="3370" y="4294"/>
                              </a:lnTo>
                              <a:lnTo>
                                <a:pt x="3370" y="4479"/>
                              </a:lnTo>
                              <a:lnTo>
                                <a:pt x="3459" y="4479"/>
                              </a:lnTo>
                              <a:lnTo>
                                <a:pt x="3562" y="4479"/>
                              </a:lnTo>
                              <a:lnTo>
                                <a:pt x="3562" y="4294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4294" coordsize="192,185" path="m3562,4294l3459,4294l3370,4294l3370,4479l3459,4479l3562,4479l3562,4294e" fillcolor="#8db3e1" stroked="f" o:allowincell="f" style="position:absolute;margin-left:337pt;margin-top:429.4pt;width:9.5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333625</wp:posOffset>
                </wp:positionH>
                <wp:positionV relativeFrom="page">
                  <wp:posOffset>2726690</wp:posOffset>
                </wp:positionV>
                <wp:extent cx="317500" cy="117475"/>
                <wp:effectExtent l="635" t="635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4294" coordsize="500,185" path="m3870,4294l3767,4294l3675,4294l3675,4479l3767,4479l3870,4479l3870,4294m4175,4294l4071,4294l3983,4294l3879,4294l3879,4479l3983,4479l4071,4479l4175,4479l4175,4294e" fillcolor="#8db3e1" stroked="f" o:allowincell="f" style="position:absolute;margin-left:183.75pt;margin-top:214.7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722245</wp:posOffset>
                </wp:positionH>
                <wp:positionV relativeFrom="page">
                  <wp:posOffset>2726690</wp:posOffset>
                </wp:positionV>
                <wp:extent cx="317500" cy="117475"/>
                <wp:effectExtent l="0" t="635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4294" coordsize="500,185" path="m4482,4294l4379,4294l4287,4294l4287,4479l4379,4479l4482,4479l4482,4294m4595,4294l4491,4294l4491,4479l4595,4479l4595,4294m4787,4294l4683,4294l4595,4294l4595,4479l4683,4479l4787,4479l4787,4294e" fillcolor="#8db3e1" stroked="f" o:allowincell="f" style="position:absolute;margin-left:214.35pt;margin-top:214.7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110865</wp:posOffset>
                </wp:positionH>
                <wp:positionV relativeFrom="page">
                  <wp:posOffset>2726690</wp:posOffset>
                </wp:positionV>
                <wp:extent cx="317500" cy="117475"/>
                <wp:effectExtent l="635" t="635" r="6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4294" coordsize="500,185" path="m5094,4294l4991,4294l4899,4294l4899,4479l4991,4479l5094,4479l5094,4294m5399,4294l5295,4294l5207,4294l5103,4294l5103,4479l5207,4479l5295,4479l5399,4479l5399,4294e" fillcolor="#8db3e1" stroked="f" o:allowincell="f" style="position:absolute;margin-left:244.95pt;margin-top:214.7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499485</wp:posOffset>
                </wp:positionH>
                <wp:positionV relativeFrom="page">
                  <wp:posOffset>2726690</wp:posOffset>
                </wp:positionV>
                <wp:extent cx="317500" cy="117475"/>
                <wp:effectExtent l="635" t="635" r="6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4294" coordsize="500,185" path="m5706,4294l5603,4294l5511,4294l5511,4479l5603,4479l5706,4479l5706,4294m6011,4294l5907,4294l5819,4294l5819,4294l5715,4294l5715,4479l5819,4479l5819,4479l5907,4479l6011,4479l6011,4294e" fillcolor="#8db3e1" stroked="f" o:allowincell="f" style="position:absolute;margin-left:275.55pt;margin-top:214.7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888740</wp:posOffset>
                </wp:positionH>
                <wp:positionV relativeFrom="page">
                  <wp:posOffset>2726690</wp:posOffset>
                </wp:positionV>
                <wp:extent cx="3296920" cy="117475"/>
                <wp:effectExtent l="635" t="635" r="3302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214.7pt;width:259.55pt;height:9.25pt" coordorigin="6124,4294" coordsize="5191,185">
                <v:line id="shape_0" from="6358,4294" to="6358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4294" to="6472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4294" to="6758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4294" to="6872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4294" to="7158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4294" to="7272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4294" to="7558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4294" to="7672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4294" to="7958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4294" to="8072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4294" to="8358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4294" to="8472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4294" to="8759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4294;width:181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4294" to="8873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4294" to="9159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4294" to="9273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4294" to="9559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4294" to="9673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4294" to="9959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4294" to="10073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4294" to="10359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4294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4294" to="10473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4294" to="11316,4478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4294;width:739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279900</wp:posOffset>
                </wp:positionH>
                <wp:positionV relativeFrom="page">
                  <wp:posOffset>8459470</wp:posOffset>
                </wp:positionV>
                <wp:extent cx="121920" cy="117475"/>
                <wp:effectExtent l="0" t="635" r="6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6661"/>
                              </a:moveTo>
                              <a:lnTo>
                                <a:pt x="3459" y="6661"/>
                              </a:lnTo>
                              <a:lnTo>
                                <a:pt x="3370" y="6661"/>
                              </a:lnTo>
                              <a:lnTo>
                                <a:pt x="3370" y="6846"/>
                              </a:lnTo>
                              <a:lnTo>
                                <a:pt x="3459" y="6846"/>
                              </a:lnTo>
                              <a:lnTo>
                                <a:pt x="3562" y="6846"/>
                              </a:lnTo>
                              <a:lnTo>
                                <a:pt x="3562" y="6661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6661" coordsize="192,185" path="m3562,6661l3459,6661l3370,6661l3370,6846l3459,6846l3562,6846l3562,6661e" fillcolor="#8db3e1" stroked="f" o:allowincell="f" style="position:absolute;margin-left:337pt;margin-top:666.1pt;width:9.5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333625</wp:posOffset>
                </wp:positionH>
                <wp:positionV relativeFrom="page">
                  <wp:posOffset>4229735</wp:posOffset>
                </wp:positionV>
                <wp:extent cx="317500" cy="117475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6661" coordsize="500,185" path="m3870,6661l3767,6661l3675,6661l3675,6846l3767,6846l3870,6846l3870,6661m4175,6661l4071,6661l3983,6661l3879,6661l3879,6846l3983,6846l4071,6846l4175,6846l4175,6661e" fillcolor="#8db3e1" stroked="f" o:allowincell="f" style="position:absolute;margin-left:183.75pt;margin-top:333.0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722245</wp:posOffset>
                </wp:positionH>
                <wp:positionV relativeFrom="page">
                  <wp:posOffset>4229735</wp:posOffset>
                </wp:positionV>
                <wp:extent cx="317500" cy="117475"/>
                <wp:effectExtent l="0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6661" coordsize="500,185" path="m4482,6661l4379,6661l4287,6661l4287,6846l4379,6846l4482,6846l4482,6661m4595,6661l4491,6661l4491,6846l4595,6846l4595,6661m4787,6661l4683,6661l4595,6661l4595,6846l4683,6846l4787,6846l4787,6661e" fillcolor="#8db3e1" stroked="f" o:allowincell="f" style="position:absolute;margin-left:214.35pt;margin-top:333.0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110865</wp:posOffset>
                </wp:positionH>
                <wp:positionV relativeFrom="page">
                  <wp:posOffset>4229735</wp:posOffset>
                </wp:positionV>
                <wp:extent cx="317500" cy="117475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6661" coordsize="500,185" path="m5094,6661l4991,6661l4899,6661l4899,6846l4991,6846l5094,6846l5094,6661m5399,6661l5295,6661l5207,6661l5103,6661l5103,6846l5207,6846l5295,6846l5399,6846l5399,6661e" fillcolor="#8db3e1" stroked="f" o:allowincell="f" style="position:absolute;margin-left:244.95pt;margin-top:333.0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3499485</wp:posOffset>
                </wp:positionH>
                <wp:positionV relativeFrom="page">
                  <wp:posOffset>4229735</wp:posOffset>
                </wp:positionV>
                <wp:extent cx="317500" cy="11747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6661" coordsize="500,185" path="m5706,6661l5603,6661l5511,6661l5511,6846l5603,6846l5706,6846l5706,6661m6011,6661l5907,6661l5819,6661l5819,6661l5715,6661l5715,6846l5819,6846l5819,6846l5907,6846l6011,6846l6011,6661e" fillcolor="#8db3e1" stroked="f" o:allowincell="f" style="position:absolute;margin-left:275.55pt;margin-top:333.0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888740</wp:posOffset>
                </wp:positionH>
                <wp:positionV relativeFrom="page">
                  <wp:posOffset>4229735</wp:posOffset>
                </wp:positionV>
                <wp:extent cx="3296920" cy="117475"/>
                <wp:effectExtent l="635" t="635" r="3302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333.05pt;width:259.55pt;height:9.25pt" coordorigin="6124,6661" coordsize="5191,185">
                <v:line id="shape_0" from="6358,6661" to="6358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6661" to="6472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6661" to="6758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6661" to="6872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6661" to="7158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6661" to="7272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6661" to="7558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6661" to="7672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6661" to="7958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6661" to="8072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6661" to="8358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6661" to="8472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6661" to="8759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6661;width:181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6661" to="8873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6661" to="9159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6661" to="9273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6661" to="9559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6661" to="9673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6661" to="9959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6661" to="10073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6661" to="10359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6661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6661" to="10473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6661" to="11316,6845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6661;width:739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279900</wp:posOffset>
                </wp:positionH>
                <wp:positionV relativeFrom="page">
                  <wp:posOffset>11468100</wp:posOffset>
                </wp:positionV>
                <wp:extent cx="121920" cy="117475"/>
                <wp:effectExtent l="0" t="635" r="6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9030"/>
                              </a:moveTo>
                              <a:lnTo>
                                <a:pt x="3459" y="9030"/>
                              </a:lnTo>
                              <a:lnTo>
                                <a:pt x="3370" y="9030"/>
                              </a:lnTo>
                              <a:lnTo>
                                <a:pt x="3370" y="9215"/>
                              </a:lnTo>
                              <a:lnTo>
                                <a:pt x="3459" y="9215"/>
                              </a:lnTo>
                              <a:lnTo>
                                <a:pt x="3562" y="9215"/>
                              </a:lnTo>
                              <a:lnTo>
                                <a:pt x="3562" y="9030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9030" coordsize="192,185" path="m3562,9030l3459,9030l3370,9030l3370,9215l3459,9215l3562,9215l3562,9030e" fillcolor="#8db3e1" stroked="f" o:allowincell="f" style="position:absolute;margin-left:337pt;margin-top:903pt;width:9.5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333625</wp:posOffset>
                </wp:positionH>
                <wp:positionV relativeFrom="page">
                  <wp:posOffset>5734050</wp:posOffset>
                </wp:positionV>
                <wp:extent cx="317500" cy="117475"/>
                <wp:effectExtent l="635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9030" coordsize="500,185" path="m3870,9030l3767,9030l3675,9030l3675,9215l3767,9215l3870,9215l3870,9030m4175,9030l4071,9030l3983,9030l3879,9030l3879,9215l3983,9215l4071,9215l4175,9215l4175,9030e" fillcolor="#8db3e1" stroked="f" o:allowincell="f" style="position:absolute;margin-left:183.75pt;margin-top:451.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722245</wp:posOffset>
                </wp:positionH>
                <wp:positionV relativeFrom="page">
                  <wp:posOffset>5734050</wp:posOffset>
                </wp:positionV>
                <wp:extent cx="317500" cy="117475"/>
                <wp:effectExtent l="0" t="635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9030" coordsize="500,185" path="m4482,9030l4379,9030l4287,9030l4287,9215l4379,9215l4482,9215l4482,9030m4595,9030l4491,9030l4491,9215l4595,9215l4595,9030m4787,9030l4683,9030l4595,9030l4595,9215l4683,9215l4787,9215l4787,9030e" fillcolor="#8db3e1" stroked="f" o:allowincell="f" style="position:absolute;margin-left:214.35pt;margin-top:451.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3110865</wp:posOffset>
                </wp:positionH>
                <wp:positionV relativeFrom="page">
                  <wp:posOffset>5734050</wp:posOffset>
                </wp:positionV>
                <wp:extent cx="317500" cy="117475"/>
                <wp:effectExtent l="635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9030" coordsize="500,185" path="m5094,9030l4991,9030l4899,9030l4899,9215l4991,9215l5094,9215l5094,9030m5399,9030l5295,9030l5207,9030l5103,9030l5103,9215l5207,9215l5295,9215l5399,9215l5399,9030e" fillcolor="#8db3e1" stroked="f" o:allowincell="f" style="position:absolute;margin-left:244.95pt;margin-top:451.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499485</wp:posOffset>
                </wp:positionH>
                <wp:positionV relativeFrom="page">
                  <wp:posOffset>5734050</wp:posOffset>
                </wp:positionV>
                <wp:extent cx="317500" cy="117475"/>
                <wp:effectExtent l="635" t="635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9030" coordsize="500,185" path="m5706,9030l5603,9030l5511,9030l5511,9215l5603,9215l5706,9215l5706,9030m6011,9030l5907,9030l5819,9030l5819,9030l5715,9030l5715,9215l5819,9215l5819,9215l5907,9215l6011,9215l6011,9030e" fillcolor="#8db3e1" stroked="f" o:allowincell="f" style="position:absolute;margin-left:275.55pt;margin-top:451.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888740</wp:posOffset>
                </wp:positionH>
                <wp:positionV relativeFrom="page">
                  <wp:posOffset>5734050</wp:posOffset>
                </wp:positionV>
                <wp:extent cx="3296920" cy="116840"/>
                <wp:effectExtent l="635" t="0" r="3302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000"/>
                          <a:chOff x="0" y="0"/>
                          <a:chExt cx="3296880" cy="11700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00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451.5pt;width:259.55pt;height:9.2pt" coordorigin="6124,9030" coordsize="5191,184">
                <v:line id="shape_0" from="6358,9030" to="6358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9030" to="6472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9030" to="6758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9030" to="6872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9030" to="7158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9030" to="7272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9030" to="7558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9030" to="7672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9030" to="7958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9030" to="8072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9030" to="8358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9030" to="8472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9030" to="8759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9030;width:181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9030" to="8873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9030" to="9159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9030" to="9273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9030" to="9559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9030" to="9673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9030" to="9959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9030" to="10073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9030" to="10359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9030;width:180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9030" to="10473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9030" to="11316,9213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9030;width:739;height:183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13790</wp:posOffset>
                </wp:positionH>
                <wp:positionV relativeFrom="page">
                  <wp:posOffset>1354455</wp:posOffset>
                </wp:positionV>
                <wp:extent cx="6129655" cy="7475220"/>
                <wp:effectExtent l="5715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9720" cy="7475400"/>
                          <a:chOff x="0" y="0"/>
                          <a:chExt cx="6129720" cy="747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29720" cy="7475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480" y="116280"/>
                            <a:ext cx="54720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7400" y="71640"/>
                            <a:ext cx="300744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54"/>
                                <w:ind w:right="-222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HASIL PENGHITUNGAN SUAR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55" w:after="0"/>
                                <w:ind w:left="472" w:right="-2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PEMILIHAN KEPALA KAMPUNG ………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71" w:right="-222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DISTRIK ………………… KABUPATEN TELUK BINTUN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6" w:after="0"/>
                                <w:ind w:left="49" w:right="18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3480" y="6644160"/>
                            <a:ext cx="8521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8"/>
                                <w:ind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..........., ...................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" w:after="0"/>
                                <w:ind w:left="185" w:right="1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KET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960" y="7228080"/>
                            <a:ext cx="826920" cy="1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178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pacing w:val="-4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en-US"/>
                                </w:rPr>
                                <w:t>…………………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7pt;margin-top:106.65pt;width:482.65pt;height:588.6pt" coordorigin="1754,2133" coordsize="9653,11772">
                <v:rect id="shape_0" coordorigin="1762,2141" coordsize="9639,11758" path="m1762,2141l11401,2175m11401,2192l11401,13899m1762,13899l1763,2141m11401,13899l1762,13899e" stroked="t" o:allowincell="f" style="position:absolute;left:1754;top:2133;width:9652;height:1177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rect>
                <v:shape id="shape_0" stroked="f" o:allowincell="f" style="position:absolute;left:1977;top:2316;width:861;height:56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4"/>
                          <w:ind w:firstLine="122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9;top:2246;width:4735;height:8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54"/>
                          <w:ind w:right="-222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HASIL PENGHITUNGAN SUAR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55" w:after="0"/>
                          <w:ind w:left="472" w:right="-222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PEMILIHAN KEPALA KAMPUNG ………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" w:after="0"/>
                          <w:ind w:left="71" w:right="-222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DISTRIK ………………… KABUPATEN TELUK BINTUN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6" w:after="0"/>
                          <w:ind w:left="49" w:right="18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8;top:12596;width:1341;height:36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8"/>
                          <w:ind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..........., ...................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" w:after="0"/>
                          <w:ind w:left="185" w:right="1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KET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9;top:13516;width:1301;height:1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178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pacing w:val="-4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u w:val="single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en-US"/>
                          </w:rPr>
                          <w:t>…………………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42240</wp:posOffset>
            </wp:positionH>
            <wp:positionV relativeFrom="paragraph">
              <wp:posOffset>44450</wp:posOffset>
            </wp:positionV>
            <wp:extent cx="575945" cy="504825"/>
            <wp:effectExtent l="0" t="0" r="0" b="0"/>
            <wp:wrapNone/>
            <wp:docPr id="3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3" w:after="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631" w:type="dxa"/>
        <w:jc w:val="left"/>
        <w:tblInd w:w="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2386"/>
        <w:gridCol w:w="2312"/>
        <w:gridCol w:w="2549"/>
      </w:tblGrid>
      <w:tr>
        <w:trPr>
          <w:trHeight w:val="202" w:hRule="atLeast"/>
        </w:trPr>
        <w:tc>
          <w:tcPr>
            <w:tcW w:w="1384" w:type="dxa"/>
            <w:tcBorders/>
          </w:tcPr>
          <w:p>
            <w:pPr>
              <w:pStyle w:val="TableParagraph"/>
              <w:spacing w:lineRule="exact" w:line="183"/>
              <w:ind w:left="5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I</w:t>
            </w:r>
          </w:p>
        </w:tc>
        <w:tc>
          <w:tcPr>
            <w:tcW w:w="2386" w:type="dxa"/>
            <w:tcBorders/>
          </w:tcPr>
          <w:p>
            <w:pPr>
              <w:pStyle w:val="TableParagraph"/>
              <w:spacing w:lineRule="exact" w:line="183"/>
              <w:ind w:left="10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…………..</w:t>
            </w:r>
          </w:p>
        </w:tc>
        <w:tc>
          <w:tcPr>
            <w:tcW w:w="2312" w:type="dxa"/>
            <w:tcBorders/>
          </w:tcPr>
          <w:p>
            <w:pPr>
              <w:pStyle w:val="TableParagraph"/>
              <w:spacing w:lineRule="exact" w:line="183"/>
              <w:ind w:left="47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HUN .......</w:t>
            </w:r>
          </w:p>
        </w:tc>
        <w:tc>
          <w:tcPr>
            <w:tcW w:w="2549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6" w:hRule="atLeast"/>
        </w:trPr>
        <w:tc>
          <w:tcPr>
            <w:tcW w:w="1384" w:type="dxa"/>
            <w:tcBorders/>
          </w:tcPr>
          <w:p>
            <w:pPr>
              <w:pStyle w:val="TableParagraph"/>
              <w:spacing w:lineRule="exact" w:line="186"/>
              <w:ind w:left="5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NGGAL</w:t>
            </w:r>
          </w:p>
        </w:tc>
        <w:tc>
          <w:tcPr>
            <w:tcW w:w="2386" w:type="dxa"/>
            <w:tcBorders/>
          </w:tcPr>
          <w:p>
            <w:pPr>
              <w:pStyle w:val="TableParagraph"/>
              <w:spacing w:lineRule="exact" w:line="186"/>
              <w:ind w:left="10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………………..</w:t>
            </w:r>
          </w:p>
        </w:tc>
        <w:tc>
          <w:tcPr>
            <w:tcW w:w="2312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9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1384" w:type="dxa"/>
            <w:tcBorders/>
          </w:tcPr>
          <w:p>
            <w:pPr>
              <w:pStyle w:val="TableParagraph"/>
              <w:spacing w:lineRule="exact" w:line="183"/>
              <w:ind w:left="55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AYAH</w:t>
            </w:r>
          </w:p>
        </w:tc>
        <w:tc>
          <w:tcPr>
            <w:tcW w:w="2386" w:type="dxa"/>
            <w:tcBorders/>
          </w:tcPr>
          <w:p>
            <w:pPr>
              <w:pStyle w:val="TableParagraph"/>
              <w:spacing w:lineRule="exact" w:line="183"/>
              <w:ind w:left="10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: ………………………..</w:t>
            </w:r>
          </w:p>
        </w:tc>
        <w:tc>
          <w:tcPr>
            <w:tcW w:w="2312" w:type="dxa"/>
            <w:tcBorders/>
          </w:tcPr>
          <w:p>
            <w:pPr>
              <w:pStyle w:val="TableParagraph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549" w:type="dxa"/>
            <w:tcBorders/>
          </w:tcPr>
          <w:p>
            <w:pPr>
              <w:pStyle w:val="TableParagraph"/>
              <w:spacing w:lineRule="exact" w:line="183"/>
              <w:ind w:left="84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MBAR : ………….</w:t>
            </w:r>
          </w:p>
        </w:tc>
      </w:tr>
    </w:tbl>
    <w:p>
      <w:pPr>
        <w:pStyle w:val="Normal"/>
        <w:spacing w:before="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04"/>
        <w:gridCol w:w="307"/>
        <w:gridCol w:w="304"/>
        <w:gridCol w:w="306"/>
        <w:gridCol w:w="304"/>
        <w:gridCol w:w="306"/>
        <w:gridCol w:w="304"/>
        <w:gridCol w:w="306"/>
        <w:gridCol w:w="304"/>
        <w:gridCol w:w="396"/>
        <w:gridCol w:w="396"/>
        <w:gridCol w:w="396"/>
        <w:gridCol w:w="396"/>
        <w:gridCol w:w="396"/>
        <w:gridCol w:w="396"/>
        <w:gridCol w:w="397"/>
        <w:gridCol w:w="396"/>
        <w:gridCol w:w="396"/>
        <w:gridCol w:w="396"/>
        <w:gridCol w:w="396"/>
        <w:gridCol w:w="948"/>
      </w:tblGrid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25" w:right="11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 URUT</w:t>
            </w:r>
          </w:p>
          <w:p>
            <w:pPr>
              <w:pStyle w:val="TableParagraph"/>
              <w:spacing w:lineRule="exact" w:line="170" w:before="1" w:after="0"/>
              <w:ind w:left="125" w:right="1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ON KADES</w:t>
            </w:r>
          </w:p>
        </w:tc>
        <w:tc>
          <w:tcPr>
            <w:tcW w:w="7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3107" w:right="30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NCI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</w:t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4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5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1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7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2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4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3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233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ATAN SUARA YANG DINYATAKAN TIDAK SAH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85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lineRule="exact" w:line="164"/>
              <w:ind w:left="3014" w:right="300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KESELURUHAN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sectPr>
          <w:headerReference w:type="default" r:id="rId4"/>
          <w:type w:val="nextPage"/>
          <w:pgSz w:w="12240" w:h="20160"/>
          <w:pgMar w:left="1720" w:right="800" w:gutter="0" w:header="1416" w:top="1680" w:footer="0" w:bottom="2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9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Heading1"/>
        <w:tabs>
          <w:tab w:val="clear" w:pos="720"/>
          <w:tab w:val="left" w:pos="2852" w:leader="none"/>
        </w:tabs>
        <w:ind w:left="387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1120140</wp:posOffset>
                </wp:positionH>
                <wp:positionV relativeFrom="paragraph">
                  <wp:posOffset>46355</wp:posOffset>
                </wp:positionV>
                <wp:extent cx="6120765" cy="9324975"/>
                <wp:effectExtent l="5715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9325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64,73" coordsize="9639,14685" path="m1764,73l11403,107m11403,107l11403,14758m1765,14758l1764,73m1765,14758l11403,14758e" stroked="t" o:allowincell="f" style="position:absolute;margin-left:88.2pt;margin-top:3.65pt;width:481.9pt;height:734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204470</wp:posOffset>
            </wp:positionH>
            <wp:positionV relativeFrom="paragraph">
              <wp:posOffset>66040</wp:posOffset>
            </wp:positionV>
            <wp:extent cx="575945" cy="504825"/>
            <wp:effectExtent l="0" t="0" r="0" b="0"/>
            <wp:wrapNone/>
            <wp:docPr id="3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HASIL PENGHITUNGA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UARA</w:t>
      </w:r>
    </w:p>
    <w:p>
      <w:pPr>
        <w:pStyle w:val="Normal"/>
        <w:tabs>
          <w:tab w:val="clear" w:pos="720"/>
          <w:tab w:val="left" w:pos="3325" w:leader="none"/>
        </w:tabs>
        <w:spacing w:before="2" w:after="0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8"/>
        </w:rPr>
        <w:t>PEMILIHAN KEPALA KAMPUNG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……….</w:t>
      </w:r>
    </w:p>
    <w:p>
      <w:pPr>
        <w:pStyle w:val="Normal"/>
        <w:spacing w:lineRule="exact" w:line="207" w:before="3" w:after="0"/>
        <w:ind w:left="30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STRIK ………………….. KABUPATEN TELUK BINTUNI</w:t>
      </w:r>
    </w:p>
    <w:p>
      <w:pPr>
        <w:pStyle w:val="Normal"/>
        <w:tabs>
          <w:tab w:val="clear" w:pos="720"/>
          <w:tab w:val="left" w:pos="1705" w:leader="none"/>
          <w:tab w:val="left" w:pos="4458" w:leader="none"/>
        </w:tabs>
        <w:spacing w:lineRule="exact" w:line="206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RI</w:t>
        <w:tab/>
        <w:t>: …………..</w:t>
        <w:tab/>
        <w:t>TAHUN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.........</w:t>
      </w:r>
    </w:p>
    <w:p>
      <w:pPr>
        <w:pStyle w:val="Normal"/>
        <w:tabs>
          <w:tab w:val="clear" w:pos="720"/>
          <w:tab w:val="left" w:pos="1705" w:leader="none"/>
        </w:tabs>
        <w:spacing w:lineRule="exact" w:line="206"/>
        <w:ind w:left="1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NGGAL</w:t>
        <w:tab/>
        <w:t>: ………………..</w:t>
      </w:r>
    </w:p>
    <w:p>
      <w:pPr>
        <w:pStyle w:val="Normal"/>
        <w:tabs>
          <w:tab w:val="clear" w:pos="720"/>
          <w:tab w:val="left" w:pos="1705" w:leader="none"/>
          <w:tab w:val="left" w:pos="7144" w:leader="none"/>
        </w:tabs>
        <w:spacing w:lineRule="exact" w:line="207"/>
        <w:ind w:left="180" w:hanging="0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279900</wp:posOffset>
                </wp:positionH>
                <wp:positionV relativeFrom="paragraph">
                  <wp:posOffset>996950</wp:posOffset>
                </wp:positionV>
                <wp:extent cx="121920" cy="116840"/>
                <wp:effectExtent l="0" t="0" r="635" b="12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785"/>
                              </a:moveTo>
                              <a:lnTo>
                                <a:pt x="3459" y="785"/>
                              </a:lnTo>
                              <a:lnTo>
                                <a:pt x="3370" y="785"/>
                              </a:lnTo>
                              <a:lnTo>
                                <a:pt x="3370" y="970"/>
                              </a:lnTo>
                              <a:lnTo>
                                <a:pt x="3459" y="970"/>
                              </a:lnTo>
                              <a:lnTo>
                                <a:pt x="3562" y="970"/>
                              </a:lnTo>
                              <a:lnTo>
                                <a:pt x="3562" y="785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785" coordsize="192,185" path="m3562,785l3459,785l3370,785l3370,970l3459,970l3562,970l3562,785e" fillcolor="#8db3e1" stroked="f" o:allowincell="f" style="position:absolute;margin-left:337pt;margin-top:78.5pt;width:9.55pt;height:9.15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333625</wp:posOffset>
                </wp:positionH>
                <wp:positionV relativeFrom="paragraph">
                  <wp:posOffset>498475</wp:posOffset>
                </wp:positionV>
                <wp:extent cx="317500" cy="117475"/>
                <wp:effectExtent l="635" t="635" r="6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785" coordsize="500,185" path="m3870,785l3767,785l3675,785l3675,969l3767,969l3870,969l3870,785m4175,785l4071,785l3983,785l3879,785l3879,969l3983,969l4071,969l4175,969l4175,785e" fillcolor="#8db3e1" stroked="f" o:allowincell="f" style="position:absolute;margin-left:183.75pt;margin-top:39.25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2722245</wp:posOffset>
                </wp:positionH>
                <wp:positionV relativeFrom="paragraph">
                  <wp:posOffset>498475</wp:posOffset>
                </wp:positionV>
                <wp:extent cx="317500" cy="117475"/>
                <wp:effectExtent l="0" t="635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785" coordsize="500,185" path="m4482,785l4379,785l4287,785l4287,969l4379,969l4482,969l4482,785m4595,785l4491,785l4491,969l4595,969l4595,785m4787,785l4683,785l4595,785l4595,969l4683,969l4787,969l4787,785e" fillcolor="#8db3e1" stroked="f" o:allowincell="f" style="position:absolute;margin-left:214.35pt;margin-top:39.25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110865</wp:posOffset>
                </wp:positionH>
                <wp:positionV relativeFrom="paragraph">
                  <wp:posOffset>498475</wp:posOffset>
                </wp:positionV>
                <wp:extent cx="317500" cy="117475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785" coordsize="500,185" path="m5094,785l4991,785l4899,785l4899,969l4991,969l5094,969l5094,785m5399,785l5295,785l5207,785l5103,785l5103,969l5207,969l5295,969l5399,969l5399,785e" fillcolor="#8db3e1" stroked="f" o:allowincell="f" style="position:absolute;margin-left:244.95pt;margin-top:39.25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499485</wp:posOffset>
                </wp:positionH>
                <wp:positionV relativeFrom="paragraph">
                  <wp:posOffset>498475</wp:posOffset>
                </wp:positionV>
                <wp:extent cx="317500" cy="117475"/>
                <wp:effectExtent l="635" t="635" r="63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785" coordsize="500,185" path="m5706,785l5603,785l5511,785l5511,969l5603,969l5706,969l5706,785m6011,785l5907,785l5819,785l5819,785l5715,785l5715,969l5819,969l5819,969l5907,969l6011,969l6011,785e" fillcolor="#8db3e1" stroked="f" o:allowincell="f" style="position:absolute;margin-left:275.55pt;margin-top:39.25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888740</wp:posOffset>
                </wp:positionH>
                <wp:positionV relativeFrom="paragraph">
                  <wp:posOffset>498475</wp:posOffset>
                </wp:positionV>
                <wp:extent cx="3296920" cy="117475"/>
                <wp:effectExtent l="635" t="635" r="3302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39.25pt;width:259.55pt;height:9.25pt" coordorigin="6124,785" coordsize="5191,185">
                <v:line id="shape_0" from="6358,786" to="63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786" to="64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786" to="67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786" to="68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786" to="71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786" to="72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786" to="75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786" to="76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786" to="79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786" to="80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786" to="83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786" to="84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786" to="87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785;width:181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786" to="88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786" to="91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786" to="92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786" to="95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786" to="96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786" to="99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786" to="100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786" to="103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786" to="104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786" to="11316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785;width:739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4279900</wp:posOffset>
                </wp:positionH>
                <wp:positionV relativeFrom="paragraph">
                  <wp:posOffset>4003040</wp:posOffset>
                </wp:positionV>
                <wp:extent cx="121920" cy="116840"/>
                <wp:effectExtent l="0" t="0" r="635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3152"/>
                              </a:moveTo>
                              <a:lnTo>
                                <a:pt x="3459" y="3152"/>
                              </a:lnTo>
                              <a:lnTo>
                                <a:pt x="3370" y="3152"/>
                              </a:lnTo>
                              <a:lnTo>
                                <a:pt x="3370" y="3337"/>
                              </a:lnTo>
                              <a:lnTo>
                                <a:pt x="3459" y="3337"/>
                              </a:lnTo>
                              <a:lnTo>
                                <a:pt x="3562" y="3337"/>
                              </a:lnTo>
                              <a:lnTo>
                                <a:pt x="3562" y="3152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3152" coordsize="192,185" path="m3562,3152l3459,3152l3370,3152l3370,3337l3459,3337l3562,3337l3562,3152e" fillcolor="#8db3e1" stroked="f" o:allowincell="f" style="position:absolute;margin-left:337pt;margin-top:315.2pt;width:9.55pt;height:9.15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2333625</wp:posOffset>
                </wp:positionH>
                <wp:positionV relativeFrom="paragraph">
                  <wp:posOffset>2001520</wp:posOffset>
                </wp:positionV>
                <wp:extent cx="317500" cy="117475"/>
                <wp:effectExtent l="635" t="635" r="63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3152" coordsize="500,185" path="m3870,3152l3767,3152l3675,3152l3675,3336l3767,3336l3870,3336l3870,3152m4175,3152l4071,3152l3983,3152l3879,3152l3879,3336l3983,3336l4071,3336l4175,3336l4175,3152e" fillcolor="#8db3e1" stroked="f" o:allowincell="f" style="position:absolute;margin-left:183.75pt;margin-top:157.6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2722245</wp:posOffset>
                </wp:positionH>
                <wp:positionV relativeFrom="paragraph">
                  <wp:posOffset>2001520</wp:posOffset>
                </wp:positionV>
                <wp:extent cx="317500" cy="117475"/>
                <wp:effectExtent l="0" t="635" r="63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3152" coordsize="500,185" path="m4482,3152l4379,3152l4287,3152l4287,3336l4379,3336l4482,3336l4482,3152m4595,3152l4491,3152l4491,3336l4595,3336l4595,3152m4787,3152l4683,3152l4595,3152l4595,3336l4683,3336l4787,3336l4787,3152e" fillcolor="#8db3e1" stroked="f" o:allowincell="f" style="position:absolute;margin-left:214.35pt;margin-top:157.6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110865</wp:posOffset>
                </wp:positionH>
                <wp:positionV relativeFrom="paragraph">
                  <wp:posOffset>2001520</wp:posOffset>
                </wp:positionV>
                <wp:extent cx="317500" cy="117475"/>
                <wp:effectExtent l="635" t="635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3152" coordsize="500,185" path="m5094,3152l4991,3152l4899,3152l4899,3336l4991,3336l5094,3336l5094,3152m5399,3152l5295,3152l5207,3152l5103,3152l5103,3336l5207,3336l5295,3336l5399,3336l5399,3152e" fillcolor="#8db3e1" stroked="f" o:allowincell="f" style="position:absolute;margin-left:244.95pt;margin-top:157.6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499485</wp:posOffset>
                </wp:positionH>
                <wp:positionV relativeFrom="paragraph">
                  <wp:posOffset>2001520</wp:posOffset>
                </wp:positionV>
                <wp:extent cx="317500" cy="117475"/>
                <wp:effectExtent l="635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3152" coordsize="500,185" path="m5706,3152l5603,3152l5511,3152l5511,3336l5603,3336l5706,3336l5706,3152m6011,3152l5907,3152l5819,3152l5819,3152l5715,3152l5715,3336l5819,3336l5819,3336l5907,3336l6011,3336l6011,3152e" fillcolor="#8db3e1" stroked="f" o:allowincell="f" style="position:absolute;margin-left:275.55pt;margin-top:157.6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888740</wp:posOffset>
                </wp:positionH>
                <wp:positionV relativeFrom="paragraph">
                  <wp:posOffset>2001520</wp:posOffset>
                </wp:positionV>
                <wp:extent cx="3296920" cy="117475"/>
                <wp:effectExtent l="635" t="635" r="3302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157.6pt;width:259.55pt;height:9.25pt" coordorigin="6124,3152" coordsize="5191,185">
                <v:line id="shape_0" from="6358,3153" to="6358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3153" to="6472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3153" to="6758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3153" to="6872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3153" to="7158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3153" to="7272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3153" to="7558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3153" to="7672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3153" to="7958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3153" to="8072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3153" to="8358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3153" to="8472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3153" to="8759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3152;width:181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3153" to="8873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3153" to="9159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3153" to="9273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3153" to="9559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3153" to="9673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3153" to="9959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3153" to="10073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3153" to="10359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3152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3153" to="10473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3153" to="11316,3336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3152;width:739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79900</wp:posOffset>
                </wp:positionH>
                <wp:positionV relativeFrom="paragraph">
                  <wp:posOffset>7010400</wp:posOffset>
                </wp:positionV>
                <wp:extent cx="121920" cy="117475"/>
                <wp:effectExtent l="0" t="635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5520"/>
                              </a:moveTo>
                              <a:lnTo>
                                <a:pt x="3459" y="5520"/>
                              </a:lnTo>
                              <a:lnTo>
                                <a:pt x="3370" y="5520"/>
                              </a:lnTo>
                              <a:lnTo>
                                <a:pt x="3370" y="5705"/>
                              </a:lnTo>
                              <a:lnTo>
                                <a:pt x="3459" y="5705"/>
                              </a:lnTo>
                              <a:lnTo>
                                <a:pt x="3562" y="5705"/>
                              </a:lnTo>
                              <a:lnTo>
                                <a:pt x="3562" y="5520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5520" coordsize="192,185" path="m3562,5520l3459,5520l3370,5520l3370,5705l3459,5705l3562,5705l3562,5520e" fillcolor="#8db3e1" stroked="f" o:allowincell="f" style="position:absolute;margin-left:337pt;margin-top:552pt;width:9.5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333625</wp:posOffset>
                </wp:positionH>
                <wp:positionV relativeFrom="paragraph">
                  <wp:posOffset>3505200</wp:posOffset>
                </wp:positionV>
                <wp:extent cx="317500" cy="11747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5520" coordsize="500,185" path="m3870,5520l3767,5520l3675,5520l3675,5705l3767,5705l3870,5705l3870,5520m4175,5520l4071,5520l3983,5520l3879,5520l3879,5705l3983,5705l4071,5705l4175,5705l4175,5520e" fillcolor="#8db3e1" stroked="f" o:allowincell="f" style="position:absolute;margin-left:183.75pt;margin-top:276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2722245</wp:posOffset>
                </wp:positionH>
                <wp:positionV relativeFrom="paragraph">
                  <wp:posOffset>3505200</wp:posOffset>
                </wp:positionV>
                <wp:extent cx="317500" cy="117475"/>
                <wp:effectExtent l="0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5520" coordsize="500,185" path="m4482,5520l4379,5520l4287,5520l4287,5705l4379,5705l4482,5705l4482,5520m4595,5520l4491,5520l4491,5705l4595,5705l4595,5520m4787,5520l4683,5520l4595,5520l4595,5705l4683,5705l4787,5705l4787,5520e" fillcolor="#8db3e1" stroked="f" o:allowincell="f" style="position:absolute;margin-left:214.35pt;margin-top:276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3110865</wp:posOffset>
                </wp:positionH>
                <wp:positionV relativeFrom="paragraph">
                  <wp:posOffset>3505200</wp:posOffset>
                </wp:positionV>
                <wp:extent cx="317500" cy="11747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5520" coordsize="500,185" path="m5094,5520l4991,5520l4899,5520l4899,5705l4991,5705l5094,5705l5094,5520m5399,5520l5295,5520l5207,5520l5103,5520l5103,5705l5207,5705l5295,5705l5399,5705l5399,5520e" fillcolor="#8db3e1" stroked="f" o:allowincell="f" style="position:absolute;margin-left:244.95pt;margin-top:276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499485</wp:posOffset>
                </wp:positionH>
                <wp:positionV relativeFrom="paragraph">
                  <wp:posOffset>3505200</wp:posOffset>
                </wp:positionV>
                <wp:extent cx="317500" cy="117475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5520" coordsize="500,185" path="m5706,5520l5603,5520l5511,5520l5511,5705l5603,5705l5706,5705l5706,5520m6011,5520l5907,5520l5819,5520l5819,5520l5715,5520l5715,5705l5819,5705l5819,5705l5907,5705l6011,5705l6011,5520e" fillcolor="#8db3e1" stroked="f" o:allowincell="f" style="position:absolute;margin-left:275.55pt;margin-top:276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3888740</wp:posOffset>
                </wp:positionH>
                <wp:positionV relativeFrom="paragraph">
                  <wp:posOffset>3505200</wp:posOffset>
                </wp:positionV>
                <wp:extent cx="3296920" cy="117475"/>
                <wp:effectExtent l="635" t="635" r="3302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276pt;width:259.55pt;height:9.25pt" coordorigin="6124,5520" coordsize="5191,185">
                <v:line id="shape_0" from="6358,5520" to="6358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5520" to="6472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5520" to="6758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5520" to="6872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5520" to="7158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5520" to="7272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5520" to="7558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5520" to="7672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5520" to="7958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5520" to="8072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5520" to="8358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5520" to="8472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5520" to="8759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5520;width:181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5520" to="8873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5520" to="9159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5520" to="9273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5520" to="9559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5520" to="9673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5520" to="9959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5520" to="10073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5520" to="10359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5520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5520" to="10473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5520" to="11316,570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5520;width:739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8"/>
        </w:rPr>
        <w:t>WILAYAH</w:t>
        <w:tab/>
        <w:t>: ………………………..</w:t>
        <w:tab/>
        <w:t>LEMBAR :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………….</w:t>
      </w:r>
    </w:p>
    <w:p>
      <w:pPr>
        <w:pStyle w:val="Normal"/>
        <w:spacing w:before="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04"/>
        <w:gridCol w:w="307"/>
        <w:gridCol w:w="304"/>
        <w:gridCol w:w="306"/>
        <w:gridCol w:w="304"/>
        <w:gridCol w:w="306"/>
        <w:gridCol w:w="304"/>
        <w:gridCol w:w="306"/>
        <w:gridCol w:w="304"/>
        <w:gridCol w:w="396"/>
        <w:gridCol w:w="396"/>
        <w:gridCol w:w="396"/>
        <w:gridCol w:w="396"/>
        <w:gridCol w:w="396"/>
        <w:gridCol w:w="396"/>
        <w:gridCol w:w="397"/>
        <w:gridCol w:w="396"/>
        <w:gridCol w:w="396"/>
        <w:gridCol w:w="396"/>
        <w:gridCol w:w="396"/>
        <w:gridCol w:w="948"/>
      </w:tblGrid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25" w:right="11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 URUT</w:t>
            </w:r>
          </w:p>
          <w:p>
            <w:pPr>
              <w:pStyle w:val="TableParagraph"/>
              <w:spacing w:lineRule="exact" w:line="170" w:before="1" w:after="0"/>
              <w:ind w:left="125" w:right="1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ON KADES</w:t>
            </w:r>
          </w:p>
        </w:tc>
        <w:tc>
          <w:tcPr>
            <w:tcW w:w="7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3107" w:right="30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NCI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</w:t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4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5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1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7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2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3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4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thickThinMediumGap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5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3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5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5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1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1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7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3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4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4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233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ATAN SUARA YANG DINYATAKAN TIDAK SAH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85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lineRule="exact" w:line="164"/>
              <w:ind w:left="3014" w:right="300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KESELURUHAN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pacing w:before="179" w:after="0"/>
        <w:ind w:right="1335" w:hanging="0"/>
        <w:jc w:val="right"/>
        <w:rPr>
          <w:rFonts w:ascii="Arial" w:hAnsi="Arial" w:cs="Arial"/>
          <w:sz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279900</wp:posOffset>
                </wp:positionH>
                <wp:positionV relativeFrom="paragraph">
                  <wp:posOffset>-4290060</wp:posOffset>
                </wp:positionV>
                <wp:extent cx="121920" cy="117475"/>
                <wp:effectExtent l="0" t="635" r="635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-3378"/>
                              </a:moveTo>
                              <a:lnTo>
                                <a:pt x="3459" y="-3378"/>
                              </a:lnTo>
                              <a:lnTo>
                                <a:pt x="3370" y="-3378"/>
                              </a:lnTo>
                              <a:lnTo>
                                <a:pt x="3370" y="-3193"/>
                              </a:lnTo>
                              <a:lnTo>
                                <a:pt x="3459" y="-3193"/>
                              </a:lnTo>
                              <a:lnTo>
                                <a:pt x="3562" y="-3193"/>
                              </a:lnTo>
                              <a:lnTo>
                                <a:pt x="3562" y="-3378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4294963918" coordsize="192,185" path="l3459,-3378l3370,-3378l3370,-3193l3459,-3193l3562,-3193l3562,-3378e" fillcolor="#8db3e1" stroked="f" o:allowincell="f" style="position:absolute;margin-left:337pt;margin-top:-337.8pt;width:9.5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333625</wp:posOffset>
                </wp:positionH>
                <wp:positionV relativeFrom="paragraph">
                  <wp:posOffset>-2145030</wp:posOffset>
                </wp:positionV>
                <wp:extent cx="317500" cy="117475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4294963918" coordsize="500,185" path="l3767,-3378l3675,-3378l3675,-3193l3767,-3193l3870,-3193l3870,-3378l4071,-3378l3983,-3378l3879,-3378l3879,-3193l3983,-3193l4071,-3193l4175,-3193l4175,-3378e" fillcolor="#8db3e1" stroked="f" o:allowincell="f" style="position:absolute;margin-left:183.75pt;margin-top:-168.9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2722245</wp:posOffset>
                </wp:positionH>
                <wp:positionV relativeFrom="paragraph">
                  <wp:posOffset>-2145030</wp:posOffset>
                </wp:positionV>
                <wp:extent cx="317500" cy="117475"/>
                <wp:effectExtent l="0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4294963918" coordsize="500,185" path="l4379,-3378l4287,-3378l4287,-3193l4379,-3193l4482,-3193l4482,-3378l4491,-3378l4491,-3193l4595,-3193l4595,-3378l4683,-3378l4595,-3378l4595,-3193l4683,-3193l4787,-3193l4787,-3378e" fillcolor="#8db3e1" stroked="f" o:allowincell="f" style="position:absolute;margin-left:214.35pt;margin-top:-168.9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3110865</wp:posOffset>
                </wp:positionH>
                <wp:positionV relativeFrom="paragraph">
                  <wp:posOffset>-2145030</wp:posOffset>
                </wp:positionV>
                <wp:extent cx="317500" cy="117475"/>
                <wp:effectExtent l="635" t="635" r="63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4294963918" coordsize="500,185" path="l4991,-3378l4899,-3378l4899,-3193l4991,-3193l5094,-3193l5094,-3378l5295,-3378l5207,-3378l5103,-3378l5103,-3193l5207,-3193l5295,-3193l5399,-3193l5399,-3378e" fillcolor="#8db3e1" stroked="f" o:allowincell="f" style="position:absolute;margin-left:244.95pt;margin-top:-168.9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499485</wp:posOffset>
                </wp:positionH>
                <wp:positionV relativeFrom="paragraph">
                  <wp:posOffset>-2145030</wp:posOffset>
                </wp:positionV>
                <wp:extent cx="317500" cy="117475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4294963918" coordsize="500,185" path="l5603,-3378l5511,-3378l5511,-3193l5603,-3193l5706,-3193l5706,-3378l5907,-3378l5819,-3378l5819,-3378l5715,-3378l5715,-3193l5819,-3193l5819,-3193l5907,-3193l6011,-3193l6011,-3378e" fillcolor="#8db3e1" stroked="f" o:allowincell="f" style="position:absolute;margin-left:275.55pt;margin-top:-168.9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888740</wp:posOffset>
                </wp:positionH>
                <wp:positionV relativeFrom="paragraph">
                  <wp:posOffset>-2145030</wp:posOffset>
                </wp:positionV>
                <wp:extent cx="3296920" cy="117475"/>
                <wp:effectExtent l="635" t="0" r="3302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-168.9pt;width:259.55pt;height:9.25pt" coordorigin="6124,-3378" coordsize="5191,185">
                <v:line id="shape_0" from="6358,-3378" to="6358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-3378" to="6472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-3378" to="6758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-3378" to="6872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-3378" to="7158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-3378" to="7272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-3378" to="7558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-3378" to="7672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-3378" to="7958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-3378" to="8072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-3378" to="8358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-3378" to="8472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-3378" to="8759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-3378;width:181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-3378" to="8873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-3378" to="9159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-3378" to="9273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-3378" to="9559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-3378" to="9673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-3378" to="9959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-3378" to="10073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-3378" to="10359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-3378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-3378" to="10473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-3378" to="11316,-3194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-3378;width:739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6"/>
        </w:rPr>
        <w:t>............., ..........................</w:t>
      </w:r>
    </w:p>
    <w:p>
      <w:pPr>
        <w:pStyle w:val="Normal"/>
        <w:spacing w:before="1" w:after="0"/>
        <w:ind w:right="1950" w:hanging="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ETU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sectPr>
          <w:headerReference w:type="default" r:id="rId6"/>
          <w:type w:val="nextPage"/>
          <w:pgSz w:w="12240" w:h="20160"/>
          <w:pgMar w:left="1720" w:right="800" w:gutter="0" w:header="1416" w:top="1680" w:footer="0" w:bottom="28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531" w:hanging="0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u w:val="single"/>
        </w:rPr>
        <w:t xml:space="preserve"> </w:t>
      </w:r>
      <w:r>
        <w:rPr>
          <w:rFonts w:cs="Arial" w:ascii="Arial" w:hAnsi="Arial"/>
          <w:sz w:val="16"/>
          <w:u w:val="single"/>
        </w:rPr>
        <w:t>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9" w:after="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p>
      <w:pPr>
        <w:pStyle w:val="Heading1"/>
        <w:tabs>
          <w:tab w:val="clear" w:pos="720"/>
          <w:tab w:val="left" w:pos="2852" w:leader="none"/>
        </w:tabs>
        <w:ind w:left="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1118870</wp:posOffset>
                </wp:positionH>
                <wp:positionV relativeFrom="paragraph">
                  <wp:posOffset>-8890</wp:posOffset>
                </wp:positionV>
                <wp:extent cx="6120765" cy="9324975"/>
                <wp:effectExtent l="5715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932508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62,4294967282" coordsize="9639,14685" path="l11401,20m11401,20l11401,14671m1763,14671l1762,-14m1763,14671l1762,14671m1763,14671l11401,14671e" stroked="t" o:allowincell="f" style="position:absolute;margin-left:88.1pt;margin-top:-0.7pt;width:481.9pt;height:734.2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94640</wp:posOffset>
            </wp:positionH>
            <wp:positionV relativeFrom="paragraph">
              <wp:posOffset>24130</wp:posOffset>
            </wp:positionV>
            <wp:extent cx="575945" cy="504825"/>
            <wp:effectExtent l="0" t="0" r="0" b="0"/>
            <wp:wrapNone/>
            <wp:docPr id="6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t>HASIL PENGHITUNGA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</w:rPr>
        <w:t>SUARA</w:t>
      </w:r>
    </w:p>
    <w:p>
      <w:pPr>
        <w:pStyle w:val="Normal"/>
        <w:tabs>
          <w:tab w:val="clear" w:pos="720"/>
          <w:tab w:val="left" w:pos="3325" w:leader="none"/>
        </w:tabs>
        <w:spacing w:before="2" w:after="0"/>
        <w:ind w:left="26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18"/>
        </w:rPr>
        <w:t>PEMILIHAN KEPALA KAMPUNG</w:t>
      </w:r>
      <w:r>
        <w:rPr>
          <w:rFonts w:cs="Arial" w:ascii="Arial" w:hAnsi="Arial"/>
          <w:spacing w:val="-5"/>
          <w:sz w:val="18"/>
        </w:rPr>
        <w:t xml:space="preserve"> </w:t>
      </w:r>
      <w:r>
        <w:rPr>
          <w:rFonts w:cs="Arial" w:ascii="Arial" w:hAnsi="Arial"/>
          <w:sz w:val="18"/>
        </w:rPr>
        <w:t>……….</w:t>
      </w:r>
    </w:p>
    <w:p>
      <w:pPr>
        <w:pStyle w:val="Normal"/>
        <w:spacing w:lineRule="exact" w:line="207" w:before="3" w:after="0"/>
        <w:ind w:left="3013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STRIK ………………….. KABUPATEN TELUK BINTUNI</w:t>
      </w:r>
    </w:p>
    <w:p>
      <w:pPr>
        <w:pStyle w:val="Normal"/>
        <w:tabs>
          <w:tab w:val="clear" w:pos="720"/>
          <w:tab w:val="left" w:pos="1705" w:leader="none"/>
          <w:tab w:val="left" w:pos="4458" w:leader="none"/>
        </w:tabs>
        <w:spacing w:lineRule="exact" w:line="206"/>
        <w:ind w:left="627" w:hanging="44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HARI</w:t>
        <w:tab/>
        <w:t xml:space="preserve">                 : …………..</w:t>
        <w:tab/>
        <w:t>TAHUN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.........</w:t>
      </w:r>
    </w:p>
    <w:p>
      <w:pPr>
        <w:pStyle w:val="Normal"/>
        <w:tabs>
          <w:tab w:val="left" w:pos="720" w:leader="none"/>
        </w:tabs>
        <w:spacing w:lineRule="exact" w:line="206"/>
        <w:ind w:left="627" w:hanging="44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ANGGAL</w:t>
        <w:tab/>
        <w:t>: ………………..</w:t>
      </w:r>
    </w:p>
    <w:p>
      <w:pPr>
        <w:pStyle w:val="Normal"/>
        <w:tabs>
          <w:tab w:val="clear" w:pos="720"/>
          <w:tab w:val="left" w:pos="1440" w:leader="none"/>
          <w:tab w:val="left" w:pos="7144" w:leader="none"/>
        </w:tabs>
        <w:spacing w:lineRule="exact" w:line="207"/>
        <w:ind w:left="627" w:hanging="447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279900</wp:posOffset>
                </wp:positionH>
                <wp:positionV relativeFrom="paragraph">
                  <wp:posOffset>996950</wp:posOffset>
                </wp:positionV>
                <wp:extent cx="121920" cy="116840"/>
                <wp:effectExtent l="0" t="0" r="635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785"/>
                              </a:moveTo>
                              <a:lnTo>
                                <a:pt x="3459" y="785"/>
                              </a:lnTo>
                              <a:lnTo>
                                <a:pt x="3370" y="785"/>
                              </a:lnTo>
                              <a:lnTo>
                                <a:pt x="3370" y="970"/>
                              </a:lnTo>
                              <a:lnTo>
                                <a:pt x="3459" y="970"/>
                              </a:lnTo>
                              <a:lnTo>
                                <a:pt x="3562" y="970"/>
                              </a:lnTo>
                              <a:lnTo>
                                <a:pt x="3562" y="785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785" coordsize="192,185" path="m3562,785l3459,785l3370,785l3370,970l3459,970l3562,970l3562,785e" fillcolor="#8db3e1" stroked="f" o:allowincell="f" style="position:absolute;margin-left:337pt;margin-top:78.5pt;width:9.55pt;height:9.15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2333625</wp:posOffset>
                </wp:positionH>
                <wp:positionV relativeFrom="paragraph">
                  <wp:posOffset>498475</wp:posOffset>
                </wp:positionV>
                <wp:extent cx="317500" cy="117475"/>
                <wp:effectExtent l="635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785" coordsize="500,185" path="m3870,785l3767,785l3675,785l3675,969l3767,969l3870,969l3870,785m4175,785l4071,785l3983,785l3879,785l3879,969l3983,969l4071,969l4175,969l4175,785e" fillcolor="#8db3e1" stroked="f" o:allowincell="f" style="position:absolute;margin-left:183.75pt;margin-top:39.25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722245</wp:posOffset>
                </wp:positionH>
                <wp:positionV relativeFrom="paragraph">
                  <wp:posOffset>498475</wp:posOffset>
                </wp:positionV>
                <wp:extent cx="317500" cy="117475"/>
                <wp:effectExtent l="0" t="635" r="63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785" coordsize="500,185" path="m4482,785l4379,785l4287,785l4287,969l4379,969l4482,969l4482,785m4595,785l4491,785l4491,969l4595,969l4595,785m4787,785l4683,785l4595,785l4595,969l4683,969l4787,969l4787,785e" fillcolor="#8db3e1" stroked="f" o:allowincell="f" style="position:absolute;margin-left:214.35pt;margin-top:39.25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110865</wp:posOffset>
                </wp:positionH>
                <wp:positionV relativeFrom="paragraph">
                  <wp:posOffset>498475</wp:posOffset>
                </wp:positionV>
                <wp:extent cx="317500" cy="117475"/>
                <wp:effectExtent l="635" t="635" r="63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785" coordsize="500,185" path="m5094,785l4991,785l4899,785l4899,969l4991,969l5094,969l5094,785m5399,785l5295,785l5207,785l5103,785l5103,969l5207,969l5295,969l5399,969l5399,785e" fillcolor="#8db3e1" stroked="f" o:allowincell="f" style="position:absolute;margin-left:244.95pt;margin-top:39.25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499485</wp:posOffset>
                </wp:positionH>
                <wp:positionV relativeFrom="paragraph">
                  <wp:posOffset>498475</wp:posOffset>
                </wp:positionV>
                <wp:extent cx="317500" cy="117475"/>
                <wp:effectExtent l="635" t="635" r="635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785" coordsize="500,185" path="m5706,785l5603,785l5511,785l5511,969l5603,969l5706,969l5706,785m6011,785l5907,785l5819,785l5819,785l5715,785l5715,969l5819,969l5819,969l5907,969l6011,969l6011,785e" fillcolor="#8db3e1" stroked="f" o:allowincell="f" style="position:absolute;margin-left:275.55pt;margin-top:39.25pt;width:24.95pt;height:9.2pt;mso-wrap-style:none;v-text-anchor:middle;mso-position-horizont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888740</wp:posOffset>
                </wp:positionH>
                <wp:positionV relativeFrom="paragraph">
                  <wp:posOffset>498475</wp:posOffset>
                </wp:positionV>
                <wp:extent cx="3296920" cy="117475"/>
                <wp:effectExtent l="635" t="635" r="3302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720"/>
                            <a:ext cx="0" cy="11700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39.25pt;width:259.55pt;height:9.25pt" coordorigin="6124,785" coordsize="5191,185">
                <v:line id="shape_0" from="6358,786" to="63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786" to="64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786" to="67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786" to="68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786" to="71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786" to="72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786" to="75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786" to="76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786" to="79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786" to="80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786" to="8358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786" to="8472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786" to="87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785;width:181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786" to="88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786" to="91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786" to="92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786" to="95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786" to="96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786" to="99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786" to="100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786" to="10359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785;width:180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786" to="10473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786" to="11316,969" stroked="t" o:allowincell="f" style="position:absolute;mso-position-horizont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785;width:739;height:184;mso-wrap-style:none;v-text-anchor:middle;mso-position-horizont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18"/>
        </w:rPr>
        <w:t>WILAYAH</w:t>
        <w:tab/>
        <w:t>: ………………………..</w:t>
        <w:tab/>
        <w:t>LEMBAR :</w:t>
      </w:r>
      <w:r>
        <w:rPr>
          <w:rFonts w:cs="Arial" w:ascii="Arial" w:hAnsi="Arial"/>
          <w:spacing w:val="-1"/>
          <w:sz w:val="18"/>
        </w:rPr>
        <w:t xml:space="preserve"> </w:t>
      </w:r>
      <w:r>
        <w:rPr>
          <w:rFonts w:cs="Arial" w:ascii="Arial" w:hAnsi="Arial"/>
          <w:sz w:val="18"/>
        </w:rPr>
        <w:t>………….</w:t>
      </w:r>
    </w:p>
    <w:p>
      <w:pPr>
        <w:pStyle w:val="Normal"/>
        <w:spacing w:before="5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468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04"/>
        <w:gridCol w:w="307"/>
        <w:gridCol w:w="304"/>
        <w:gridCol w:w="306"/>
        <w:gridCol w:w="304"/>
        <w:gridCol w:w="306"/>
        <w:gridCol w:w="304"/>
        <w:gridCol w:w="306"/>
        <w:gridCol w:w="304"/>
        <w:gridCol w:w="396"/>
        <w:gridCol w:w="396"/>
        <w:gridCol w:w="396"/>
        <w:gridCol w:w="396"/>
        <w:gridCol w:w="396"/>
        <w:gridCol w:w="396"/>
        <w:gridCol w:w="397"/>
        <w:gridCol w:w="396"/>
        <w:gridCol w:w="396"/>
        <w:gridCol w:w="396"/>
        <w:gridCol w:w="396"/>
        <w:gridCol w:w="948"/>
      </w:tblGrid>
      <w:tr>
        <w:trPr>
          <w:trHeight w:val="3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78"/>
              <w:ind w:left="125" w:right="11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. URUT</w:t>
            </w:r>
          </w:p>
          <w:p>
            <w:pPr>
              <w:pStyle w:val="TableParagraph"/>
              <w:spacing w:lineRule="exact" w:line="170" w:before="1" w:after="0"/>
              <w:ind w:left="125" w:right="11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ON KADES</w:t>
            </w:r>
          </w:p>
        </w:tc>
        <w:tc>
          <w:tcPr>
            <w:tcW w:w="71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3107" w:right="309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INCIA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4" w:after="0"/>
              <w:ind w:left="15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</w:t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4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4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6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  <w:szCs w:val="2"/>
              </w:rPr>
            </w:pPr>
            <w:r>
              <w:rPr>
                <w:rFonts w:cs="Arial" w:ascii="Arial" w:hAnsi="Arial"/>
                <w:sz w:val="10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5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55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1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3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3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9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2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5" w:hRule="atLeast"/>
        </w:trPr>
        <w:tc>
          <w:tcPr>
            <w:tcW w:w="8520" w:type="dxa"/>
            <w:gridSpan w:val="21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5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9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3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5" w:hRule="atLeast"/>
        </w:trPr>
        <w:tc>
          <w:tcPr>
            <w:tcW w:w="8520" w:type="dxa"/>
            <w:gridSpan w:val="21"/>
            <w:tcBorders>
              <w:top w:val="single" w:sz="4" w:space="0" w:color="000000"/>
              <w:left w:val="single" w:sz="4" w:space="0" w:color="000000"/>
              <w:bottom w:val="thickThinMediumGap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6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5" w:hRule="atLeast"/>
        </w:trPr>
        <w:tc>
          <w:tcPr>
            <w:tcW w:w="8520" w:type="dxa"/>
            <w:gridSpan w:val="21"/>
            <w:tcBorders>
              <w:top w:val="single" w:sz="4" w:space="0" w:color="000000"/>
              <w:left w:val="single" w:sz="4" w:space="0" w:color="000000"/>
              <w:bottom w:val="thickThinMediumGap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65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1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left="2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pacing w:lineRule="exact" w:line="162"/>
              <w:ind w:right="91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FF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right="94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08" w:right="7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2"/>
              <w:ind w:left="12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8DB3E1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7" w:after="0"/>
              <w:ind w:left="7" w:hanging="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5</w:t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6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1418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  <w:szCs w:val="2"/>
              </w:rPr>
            </w:pPr>
            <w:r>
              <w:rPr>
                <w:rFonts w:cs="Arial" w:ascii="Arial" w:hAnsi="Arial"/>
                <w:sz w:val="12"/>
                <w:szCs w:val="2"/>
              </w:rPr>
            </w:r>
          </w:p>
        </w:tc>
        <w:tc>
          <w:tcPr>
            <w:tcW w:w="3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74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pacing w:lineRule="exact" w:line="154"/>
              <w:ind w:left="27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CALON NOMOR URUT 4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FFFF00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186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6"/>
              <w:ind w:left="2333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ATAN SUARA YANG DINYATAKAN TIDAK SAH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85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83" w:hRule="atLeast"/>
        </w:trPr>
        <w:tc>
          <w:tcPr>
            <w:tcW w:w="8520" w:type="dxa"/>
            <w:gridSpan w:val="21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pacing w:lineRule="exact" w:line="164"/>
              <w:ind w:left="3014" w:right="300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MLAH SUARA KESELURUHAN</w:t>
            </w:r>
          </w:p>
        </w:tc>
        <w:tc>
          <w:tcPr>
            <w:tcW w:w="9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D3B4" w:val="clear"/>
          </w:tcPr>
          <w:p>
            <w:pPr>
              <w:pStyle w:val="TableParagraph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spacing w:before="5" w:after="0"/>
        <w:rPr>
          <w:rFonts w:ascii="Arial" w:hAnsi="Arial" w:cs="Arial"/>
          <w:sz w:val="7"/>
        </w:rPr>
      </w:pPr>
      <w:r>
        <w:rPr>
          <w:rFonts w:cs="Arial" w:ascii="Arial" w:hAnsi="Arial"/>
          <w:sz w:val="7"/>
        </w:rPr>
      </w:r>
    </w:p>
    <w:p>
      <w:pPr>
        <w:sectPr>
          <w:headerReference w:type="default" r:id="rId8"/>
          <w:type w:val="nextPage"/>
          <w:pgSz w:w="12240" w:h="20160"/>
          <w:pgMar w:left="1720" w:right="800" w:gutter="0" w:header="1416" w:top="1680" w:footer="0" w:bottom="28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4279900</wp:posOffset>
                </wp:positionH>
                <wp:positionV relativeFrom="page">
                  <wp:posOffset>7969250</wp:posOffset>
                </wp:positionV>
                <wp:extent cx="121920" cy="115570"/>
                <wp:effectExtent l="0" t="0" r="63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3">
                              <a:moveTo>
                                <a:pt x="3562" y="6275"/>
                              </a:moveTo>
                              <a:lnTo>
                                <a:pt x="3459" y="6275"/>
                              </a:lnTo>
                              <a:lnTo>
                                <a:pt x="3370" y="6275"/>
                              </a:lnTo>
                              <a:lnTo>
                                <a:pt x="3370" y="6458"/>
                              </a:lnTo>
                              <a:lnTo>
                                <a:pt x="3459" y="6458"/>
                              </a:lnTo>
                              <a:lnTo>
                                <a:pt x="3562" y="6458"/>
                              </a:lnTo>
                              <a:lnTo>
                                <a:pt x="3562" y="6275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6275" coordsize="192,183" path="m3562,6275l3459,6275l3370,6275l3370,6458l3459,6458l3562,6458l3562,6275e" fillcolor="#8db3e1" stroked="f" o:allowincell="f" style="position:absolute;margin-left:337pt;margin-top:627.5pt;width:9.55pt;height:9.05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2333625</wp:posOffset>
                </wp:positionH>
                <wp:positionV relativeFrom="page">
                  <wp:posOffset>3984625</wp:posOffset>
                </wp:positionV>
                <wp:extent cx="317500" cy="116205"/>
                <wp:effectExtent l="635" t="635" r="635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628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6275" coordsize="500,183" path="m3870,6275l3767,6275l3675,6275l3675,6457l3767,6457l3870,6457l3870,6275m4175,6275l4071,6275l3983,6275l3879,6275l3879,6457l3983,6457l4071,6457l4175,6457l4175,6275e" fillcolor="#8db3e1" stroked="f" o:allowincell="f" style="position:absolute;margin-left:183.75pt;margin-top:313.75pt;width:24.95pt;height:9.1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2722245</wp:posOffset>
                </wp:positionH>
                <wp:positionV relativeFrom="page">
                  <wp:posOffset>3984625</wp:posOffset>
                </wp:positionV>
                <wp:extent cx="317500" cy="116205"/>
                <wp:effectExtent l="0" t="635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628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6275" coordsize="500,183" path="m4482,6275l4379,6275l4287,6275l4287,6457l4379,6457l4482,6457l4482,6275m4595,6275l4491,6275l4491,6457l4595,6457l4595,6275m4787,6275l4683,6275l4595,6275l4595,6457l4683,6457l4787,6457l4787,6275e" fillcolor="#8db3e1" stroked="f" o:allowincell="f" style="position:absolute;margin-left:214.35pt;margin-top:313.75pt;width:24.95pt;height:9.1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110865</wp:posOffset>
                </wp:positionH>
                <wp:positionV relativeFrom="page">
                  <wp:posOffset>3984625</wp:posOffset>
                </wp:positionV>
                <wp:extent cx="317500" cy="116205"/>
                <wp:effectExtent l="635" t="635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628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6275" coordsize="500,183" path="m5094,6275l4991,6275l4899,6275l4899,6457l4991,6457l5094,6457l5094,6275m5399,6275l5295,6275l5207,6275l5103,6275l5103,6457l5207,6457l5295,6457l5399,6457l5399,6275e" fillcolor="#8db3e1" stroked="f" o:allowincell="f" style="position:absolute;margin-left:244.95pt;margin-top:313.75pt;width:24.95pt;height:9.1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499485</wp:posOffset>
                </wp:positionH>
                <wp:positionV relativeFrom="page">
                  <wp:posOffset>3984625</wp:posOffset>
                </wp:positionV>
                <wp:extent cx="317500" cy="116205"/>
                <wp:effectExtent l="635" t="635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628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6275" coordsize="500,183" path="m5706,6275l5603,6275l5511,6275l5511,6457l5603,6457l5706,6457l5706,6275m6011,6275l5907,6275l5819,6275l5819,6275l5715,6275l5715,6457l5819,6457l5819,6457l5907,6457l6011,6457l6011,6275e" fillcolor="#8db3e1" stroked="f" o:allowincell="f" style="position:absolute;margin-left:275.55pt;margin-top:313.75pt;width:24.95pt;height:9.1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3888740</wp:posOffset>
                </wp:positionH>
                <wp:positionV relativeFrom="page">
                  <wp:posOffset>3984625</wp:posOffset>
                </wp:positionV>
                <wp:extent cx="3296920" cy="116205"/>
                <wp:effectExtent l="635" t="635" r="3302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6280"/>
                          <a:chOff x="0" y="0"/>
                          <a:chExt cx="3296880" cy="116280"/>
                        </a:xfrm>
                      </wpg:grpSpPr>
                      <wps:wsp>
                        <wps:cNvSpPr/>
                        <wps:spPr>
                          <a:xfrm>
                            <a:off x="14868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720"/>
                            <a:ext cx="0" cy="1155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628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313.75pt;width:259.55pt;height:9.15pt" coordorigin="6124,6275" coordsize="5191,183">
                <v:line id="shape_0" from="6358,6276" to="6358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6276" to="6472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6276" to="6758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6276" to="6872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6276" to="7158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6276" to="7272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6276" to="7558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6276" to="7672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6276" to="7958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6276" to="8072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6276" to="8358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6276" to="8472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6276" to="8759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6275;width:181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6276" to="8873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6276" to="9159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6276" to="9273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6276" to="9559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6276" to="9673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6276" to="9959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6276" to="10073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6276" to="10359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6275;width:180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6276" to="10473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6276" to="11316,645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6275;width:739;height:182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4279900</wp:posOffset>
                </wp:positionH>
                <wp:positionV relativeFrom="page">
                  <wp:posOffset>10455910</wp:posOffset>
                </wp:positionV>
                <wp:extent cx="121920" cy="117475"/>
                <wp:effectExtent l="0" t="635" r="635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8233"/>
                              </a:moveTo>
                              <a:lnTo>
                                <a:pt x="3459" y="8233"/>
                              </a:lnTo>
                              <a:lnTo>
                                <a:pt x="3370" y="8233"/>
                              </a:lnTo>
                              <a:lnTo>
                                <a:pt x="3370" y="8418"/>
                              </a:lnTo>
                              <a:lnTo>
                                <a:pt x="3459" y="8418"/>
                              </a:lnTo>
                              <a:lnTo>
                                <a:pt x="3562" y="8418"/>
                              </a:lnTo>
                              <a:lnTo>
                                <a:pt x="3562" y="8233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8233" coordsize="192,185" path="m3562,8233l3459,8233l3370,8233l3370,8418l3459,8418l3562,8418l3562,8233e" fillcolor="#8db3e1" stroked="f" o:allowincell="f" style="position:absolute;margin-left:337pt;margin-top:823.3pt;width:9.5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2333625</wp:posOffset>
                </wp:positionH>
                <wp:positionV relativeFrom="page">
                  <wp:posOffset>5227955</wp:posOffset>
                </wp:positionV>
                <wp:extent cx="317500" cy="117475"/>
                <wp:effectExtent l="635" t="635" r="635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8233" coordsize="500,185" path="m3870,8233l3767,8233l3675,8233l3675,8418l3767,8418l3870,8418l3870,8233m4175,8233l4071,8233l3983,8233l3879,8233l3879,8418l3983,8418l4071,8418l4175,8418l4175,8233e" fillcolor="#8db3e1" stroked="f" o:allowincell="f" style="position:absolute;margin-left:183.75pt;margin-top:411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722245</wp:posOffset>
                </wp:positionH>
                <wp:positionV relativeFrom="page">
                  <wp:posOffset>5227955</wp:posOffset>
                </wp:positionV>
                <wp:extent cx="317500" cy="117475"/>
                <wp:effectExtent l="0" t="635" r="635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8233" coordsize="500,185" path="m4482,8233l4379,8233l4287,8233l4287,8418l4379,8418l4482,8418l4482,8233m4595,8233l4491,8233l4491,8418l4595,8418l4595,8233m4787,8233l4683,8233l4595,8233l4595,8418l4683,8418l4787,8418l4787,8233e" fillcolor="#8db3e1" stroked="f" o:allowincell="f" style="position:absolute;margin-left:214.35pt;margin-top:411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3110865</wp:posOffset>
                </wp:positionH>
                <wp:positionV relativeFrom="page">
                  <wp:posOffset>5227955</wp:posOffset>
                </wp:positionV>
                <wp:extent cx="317500" cy="117475"/>
                <wp:effectExtent l="635" t="63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8233" coordsize="500,185" path="m5094,8233l4991,8233l4899,8233l4899,8418l4991,8418l5094,8418l5094,8233m5399,8233l5295,8233l5207,8233l5103,8233l5103,8418l5207,8418l5295,8418l5399,8418l5399,8233e" fillcolor="#8db3e1" stroked="f" o:allowincell="f" style="position:absolute;margin-left:244.95pt;margin-top:411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499485</wp:posOffset>
                </wp:positionH>
                <wp:positionV relativeFrom="page">
                  <wp:posOffset>5227955</wp:posOffset>
                </wp:positionV>
                <wp:extent cx="317500" cy="117475"/>
                <wp:effectExtent l="635" t="635" r="63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8233" coordsize="500,185" path="m5706,8233l5603,8233l5511,8233l5511,8418l5603,8418l5706,8418l5706,8233m6011,8233l5907,8233l5819,8233l5819,8233l5715,8233l5715,8418l5819,8418l5819,8418l5907,8418l6011,8418l6011,8233e" fillcolor="#8db3e1" stroked="f" o:allowincell="f" style="position:absolute;margin-left:275.55pt;margin-top:411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888740</wp:posOffset>
                </wp:positionH>
                <wp:positionV relativeFrom="page">
                  <wp:posOffset>5227955</wp:posOffset>
                </wp:positionV>
                <wp:extent cx="3296920" cy="117475"/>
                <wp:effectExtent l="635" t="635" r="3302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411.65pt;width:259.55pt;height:9.25pt" coordorigin="6124,8233" coordsize="5191,185">
                <v:line id="shape_0" from="6358,8233" to="6358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8233" to="6472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8233" to="6758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8233" to="6872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8233" to="7158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8233" to="7272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8233" to="7558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8233" to="7672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8233" to="7958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8233" to="8072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8233" to="8358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8233" to="8472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8233" to="8759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8233;width:181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8233" to="8873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8233" to="9159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8233" to="9273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8233" to="9559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8233" to="9673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8233" to="9959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8233" to="10073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8233" to="10359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823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8233" to="10473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8233" to="11316,841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8233;width:739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4279900</wp:posOffset>
                </wp:positionH>
                <wp:positionV relativeFrom="page">
                  <wp:posOffset>12970510</wp:posOffset>
                </wp:positionV>
                <wp:extent cx="121920" cy="117475"/>
                <wp:effectExtent l="0" t="635" r="63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10213"/>
                              </a:moveTo>
                              <a:lnTo>
                                <a:pt x="3459" y="10213"/>
                              </a:lnTo>
                              <a:lnTo>
                                <a:pt x="3370" y="10213"/>
                              </a:lnTo>
                              <a:lnTo>
                                <a:pt x="3370" y="10398"/>
                              </a:lnTo>
                              <a:lnTo>
                                <a:pt x="3459" y="10398"/>
                              </a:lnTo>
                              <a:lnTo>
                                <a:pt x="3562" y="10398"/>
                              </a:lnTo>
                              <a:lnTo>
                                <a:pt x="3562" y="10213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10213" coordsize="192,185" path="m3562,10213l3459,10213l3370,10213l3370,10398l3459,10398l3562,10398l3562,10213e" fillcolor="#8db3e1" stroked="f" o:allowincell="f" style="position:absolute;margin-left:337pt;margin-top:1021.3pt;width:9.5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2333625</wp:posOffset>
                </wp:positionH>
                <wp:positionV relativeFrom="page">
                  <wp:posOffset>6485255</wp:posOffset>
                </wp:positionV>
                <wp:extent cx="317500" cy="117475"/>
                <wp:effectExtent l="635" t="635" r="6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10213" coordsize="500,185" path="m3870,10213l3767,10213l3675,10213l3675,10398l3767,10398l3870,10398l3870,10213m4175,10213l4071,10213l3983,10213l3879,10213l3879,10398l3983,10398l4071,10398l4175,10398l4175,10213e" fillcolor="#8db3e1" stroked="f" o:allowincell="f" style="position:absolute;margin-left:183.75pt;margin-top:510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2722245</wp:posOffset>
                </wp:positionH>
                <wp:positionV relativeFrom="page">
                  <wp:posOffset>6485255</wp:posOffset>
                </wp:positionV>
                <wp:extent cx="317500" cy="117475"/>
                <wp:effectExtent l="0" t="635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10213" coordsize="500,185" path="m4482,10213l4379,10213l4287,10213l4287,10398l4379,10398l4482,10398l4482,10213m4595,10213l4491,10213l4491,10398l4595,10398l4595,10213m4787,10213l4683,10213l4595,10213l4595,10398l4683,10398l4787,10398l4787,10213e" fillcolor="#8db3e1" stroked="f" o:allowincell="f" style="position:absolute;margin-left:214.35pt;margin-top:510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110865</wp:posOffset>
                </wp:positionH>
                <wp:positionV relativeFrom="page">
                  <wp:posOffset>6485255</wp:posOffset>
                </wp:positionV>
                <wp:extent cx="317500" cy="117475"/>
                <wp:effectExtent l="635" t="635" r="63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10213" coordsize="500,185" path="m5094,10213l4991,10213l4899,10213l4899,10398l4991,10398l5094,10398l5094,10213m5399,10213l5295,10213l5207,10213l5103,10213l5103,10398l5207,10398l5295,10398l5399,10398l5399,10213e" fillcolor="#8db3e1" stroked="f" o:allowincell="f" style="position:absolute;margin-left:244.95pt;margin-top:510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499485</wp:posOffset>
                </wp:positionH>
                <wp:positionV relativeFrom="page">
                  <wp:posOffset>6485255</wp:posOffset>
                </wp:positionV>
                <wp:extent cx="317500" cy="117475"/>
                <wp:effectExtent l="635" t="635" r="6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10213" coordsize="500,185" path="m5706,10213l5603,10213l5511,10213l5511,10398l5603,10398l5706,10398l5706,10213m6011,10213l5907,10213l5819,10213l5819,10213l5715,10213l5715,10398l5819,10398l5819,10398l5907,10398l6011,10398l6011,10213e" fillcolor="#8db3e1" stroked="f" o:allowincell="f" style="position:absolute;margin-left:275.55pt;margin-top:510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3888740</wp:posOffset>
                </wp:positionH>
                <wp:positionV relativeFrom="page">
                  <wp:posOffset>6485255</wp:posOffset>
                </wp:positionV>
                <wp:extent cx="3296920" cy="117475"/>
                <wp:effectExtent l="635" t="635" r="3302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510.65pt;width:259.55pt;height:9.25pt" coordorigin="6124,10213" coordsize="5191,185">
                <v:line id="shape_0" from="6358,10213" to="6358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10213" to="6472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10213" to="6758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10213" to="6872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10213" to="7158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10213" to="7272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10213" to="7558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10213" to="7672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10213" to="7958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10213" to="8072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10213" to="8358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10213" to="8472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10213" to="8759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10213;width:181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10213" to="8873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10213" to="9159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10213" to="9273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10213" to="9559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10213" to="9673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10213" to="9959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10213" to="10073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10213" to="10359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1021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10213" to="10473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10213" to="11316,1039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10213;width:739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279900</wp:posOffset>
                </wp:positionH>
                <wp:positionV relativeFrom="page">
                  <wp:posOffset>15485110</wp:posOffset>
                </wp:positionV>
                <wp:extent cx="121920" cy="117475"/>
                <wp:effectExtent l="0" t="635" r="63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1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" h="185">
                              <a:moveTo>
                                <a:pt x="3562" y="12193"/>
                              </a:moveTo>
                              <a:lnTo>
                                <a:pt x="3459" y="12193"/>
                              </a:lnTo>
                              <a:lnTo>
                                <a:pt x="3370" y="12193"/>
                              </a:lnTo>
                              <a:lnTo>
                                <a:pt x="3370" y="12378"/>
                              </a:lnTo>
                              <a:lnTo>
                                <a:pt x="3459" y="12378"/>
                              </a:lnTo>
                              <a:lnTo>
                                <a:pt x="3562" y="12378"/>
                              </a:lnTo>
                              <a:lnTo>
                                <a:pt x="3562" y="12193"/>
                              </a:lnTo>
                            </a:path>
                          </a:pathLst>
                        </a:cu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70,12193" coordsize="192,185" path="m3562,12193l3459,12193l3370,12193l3370,12378l3459,12378l3562,12378l3562,12193e" fillcolor="#8db3e1" stroked="f" o:allowincell="f" style="position:absolute;margin-left:337pt;margin-top:1219.3pt;width:9.5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2333625</wp:posOffset>
                </wp:positionH>
                <wp:positionV relativeFrom="page">
                  <wp:posOffset>7742555</wp:posOffset>
                </wp:positionV>
                <wp:extent cx="317500" cy="117475"/>
                <wp:effectExtent l="635" t="635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675,12193" coordsize="500,185" path="m3870,12193l3767,12193l3675,12193l3675,12378l3767,12378l3870,12378l3870,12193m4175,12193l4071,12193l3983,12193l3879,12193l3879,12378l3983,12378l4071,12378l4175,12378l4175,12193e" fillcolor="#8db3e1" stroked="f" o:allowincell="f" style="position:absolute;margin-left:183.75pt;margin-top:609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2722245</wp:posOffset>
                </wp:positionH>
                <wp:positionV relativeFrom="page">
                  <wp:posOffset>7742555</wp:posOffset>
                </wp:positionV>
                <wp:extent cx="317500" cy="117475"/>
                <wp:effectExtent l="0" t="635" r="63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287,12193" coordsize="500,185" path="m4482,12193l4379,12193l4287,12193l4287,12378l4379,12378l4482,12378l4482,12193m4595,12193l4491,12193l4491,12378l4595,12378l4595,12193m4787,12193l4683,12193l4595,12193l4595,12378l4683,12378l4787,12378l4787,12193e" fillcolor="#8db3e1" stroked="f" o:allowincell="f" style="position:absolute;margin-left:214.35pt;margin-top:609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110865</wp:posOffset>
                </wp:positionH>
                <wp:positionV relativeFrom="page">
                  <wp:posOffset>7742555</wp:posOffset>
                </wp:positionV>
                <wp:extent cx="317500" cy="117475"/>
                <wp:effectExtent l="635" t="635" r="63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4899,12193" coordsize="500,185" path="m5094,12193l4991,12193l4899,12193l4899,12378l4991,12378l5094,12378l5094,12193m5399,12193l5295,12193l5207,12193l5103,12193l5103,12378l5207,12378l5295,12378l5399,12378l5399,12193e" fillcolor="#8db3e1" stroked="f" o:allowincell="f" style="position:absolute;margin-left:244.95pt;margin-top:609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499485</wp:posOffset>
                </wp:positionH>
                <wp:positionV relativeFrom="page">
                  <wp:posOffset>7742555</wp:posOffset>
                </wp:positionV>
                <wp:extent cx="317500" cy="117475"/>
                <wp:effectExtent l="635" t="635" r="63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7360"/>
                        </a:xfrm>
                        <a:prstGeom prst="pie">
                          <a:avLst/>
                        </a:prstGeom>
                        <a:solidFill>
                          <a:srgbClr val="8db3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5511,12193" coordsize="500,185" path="m5706,12193l5603,12193l5511,12193l5511,12378l5603,12378l5706,12378l5706,12193m6011,12193l5907,12193l5819,12193l5819,12193l5715,12193l5715,12378l5819,12378l5819,12378l5907,12378l6011,12378l6011,12193e" fillcolor="#8db3e1" stroked="f" o:allowincell="f" style="position:absolute;margin-left:275.55pt;margin-top:609.65pt;width:24.95pt;height:9.2pt;mso-wrap-style:none;v-text-anchor:middle;mso-position-horizontal-relative:page;mso-position-vertical-relative:page">
                <v:fill o:detectmouseclick="t" type="solid" color2="#724c1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3888740</wp:posOffset>
                </wp:positionH>
                <wp:positionV relativeFrom="page">
                  <wp:posOffset>7742555</wp:posOffset>
                </wp:positionV>
                <wp:extent cx="3296920" cy="117475"/>
                <wp:effectExtent l="635" t="635" r="3302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6880" cy="117360"/>
                          <a:chOff x="0" y="0"/>
                          <a:chExt cx="3296880" cy="117360"/>
                        </a:xfrm>
                      </wpg:grpSpPr>
                      <wps:wsp>
                        <wps:cNvSpPr/>
                        <wps:spPr>
                          <a:xfrm>
                            <a:off x="1486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69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11556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56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0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94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256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20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1484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56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6880" y="0"/>
                            <a:ext cx="0" cy="117360"/>
                          </a:xfrm>
                          <a:prstGeom prst="line">
                            <a:avLst/>
                          </a:prstGeom>
                          <a:ln w="65520">
                            <a:solidFill>
                              <a:srgbClr val="8db3e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0"/>
                            <a:ext cx="469800" cy="117360"/>
                          </a:xfrm>
                          <a:prstGeom prst="rect">
                            <a:avLst/>
                          </a:prstGeom>
                          <a:solidFill>
                            <a:srgbClr val="8db3e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2pt;margin-top:609.65pt;width:259.55pt;height:9.25pt" coordorigin="6124,12193" coordsize="5191,185">
                <v:line id="shape_0" from="6358,12193" to="6358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124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472,12193" to="6472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6758,12193" to="6758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524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6872,12193" to="6872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158,12193" to="7158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6924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272,12193" to="7272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558,12193" to="7558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324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7672,12193" to="7672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7958,12193" to="7958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7724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072,12193" to="8072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358,12193" to="8358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124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472,12193" to="8472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8759,12193" to="8759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524;top:12193;width:181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8873,12193" to="8873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159,12193" to="9159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8925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273,12193" to="9273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559,12193" to="9559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325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9673,12193" to="9673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9959,12193" to="9959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9725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073,12193" to="10073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0359,12193" to="10359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125;top:12193;width:180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  <v:line id="shape_0" from="10473,12193" to="10473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line id="shape_0" from="11316,12193" to="11316,12377" stroked="t" o:allowincell="f" style="position:absolute;mso-position-horizontal-relative:page;mso-position-vertical-relative:page">
                  <v:stroke color="#8db3e1" weight="65520" joinstyle="miter" endcap="flat"/>
                  <v:fill o:detectmouseclick="t" on="false"/>
                  <w10:wrap type="none"/>
                </v:line>
                <v:rect id="shape_0" fillcolor="#8db3e1" stroked="f" o:allowincell="f" style="position:absolute;left:10525;top:12193;width:739;height:184;mso-wrap-style:none;v-text-anchor:middle;mso-position-horizontal-relative:page;mso-position-vertical-relative:page">
                  <v:fill o:detectmouseclick="t" type="solid" color2="#724c1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178" w:after="0"/>
        <w:ind w:left="26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78" w:after="0"/>
        <w:ind w:left="26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78" w:after="0"/>
        <w:ind w:left="26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78" w:after="0"/>
        <w:ind w:left="26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78" w:after="0"/>
        <w:ind w:left="266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78" w:after="0"/>
        <w:ind w:left="266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ngesahkan</w:t>
      </w:r>
    </w:p>
    <w:p>
      <w:pPr>
        <w:pStyle w:val="Normal"/>
        <w:spacing w:lineRule="auto" w:line="252" w:before="15" w:after="0"/>
        <w:ind w:left="2385" w:right="-6" w:hanging="815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90"/>
          <w:sz w:val="18"/>
          <w:szCs w:val="18"/>
        </w:rPr>
        <w:t>Salinan/Foto</w:t>
      </w:r>
      <w:r>
        <w:rPr>
          <w:rFonts w:cs="Arial" w:ascii="Arial" w:hAnsi="Arial"/>
          <w:spacing w:val="-16"/>
          <w:w w:val="90"/>
          <w:sz w:val="18"/>
          <w:szCs w:val="18"/>
        </w:rPr>
        <w:t xml:space="preserve"> </w:t>
      </w:r>
      <w:r>
        <w:rPr>
          <w:rFonts w:cs="Arial" w:ascii="Arial" w:hAnsi="Arial"/>
          <w:w w:val="90"/>
          <w:sz w:val="18"/>
          <w:szCs w:val="18"/>
        </w:rPr>
        <w:t>Copy</w:t>
      </w:r>
      <w:r>
        <w:rPr>
          <w:rFonts w:cs="Arial" w:ascii="Arial" w:hAnsi="Arial"/>
          <w:spacing w:val="-15"/>
          <w:w w:val="90"/>
          <w:sz w:val="18"/>
          <w:szCs w:val="18"/>
        </w:rPr>
        <w:t xml:space="preserve"> </w:t>
      </w:r>
      <w:r>
        <w:rPr>
          <w:rFonts w:cs="Arial" w:ascii="Arial" w:hAnsi="Arial"/>
          <w:w w:val="90"/>
          <w:sz w:val="18"/>
          <w:szCs w:val="18"/>
        </w:rPr>
        <w:t>Sesuai</w:t>
      </w:r>
      <w:r>
        <w:rPr>
          <w:rFonts w:cs="Arial" w:ascii="Arial" w:hAnsi="Arial"/>
          <w:spacing w:val="-14"/>
          <w:w w:val="90"/>
          <w:sz w:val="18"/>
          <w:szCs w:val="18"/>
        </w:rPr>
        <w:t xml:space="preserve"> </w:t>
      </w:r>
      <w:r>
        <w:rPr>
          <w:rFonts w:cs="Arial" w:ascii="Arial" w:hAnsi="Arial"/>
          <w:w w:val="90"/>
          <w:sz w:val="18"/>
          <w:szCs w:val="18"/>
        </w:rPr>
        <w:t>dengan</w:t>
      </w:r>
      <w:r>
        <w:rPr>
          <w:rFonts w:cs="Arial" w:ascii="Arial" w:hAnsi="Arial"/>
          <w:spacing w:val="-15"/>
          <w:w w:val="90"/>
          <w:sz w:val="18"/>
          <w:szCs w:val="18"/>
        </w:rPr>
        <w:t xml:space="preserve"> </w:t>
      </w:r>
      <w:r>
        <w:rPr>
          <w:rFonts w:cs="Arial" w:ascii="Arial" w:hAnsi="Arial"/>
          <w:w w:val="90"/>
          <w:sz w:val="18"/>
          <w:szCs w:val="18"/>
        </w:rPr>
        <w:t xml:space="preserve">Aslinya </w:t>
      </w:r>
      <w:r>
        <w:rPr>
          <w:rFonts w:cs="Arial" w:ascii="Arial" w:hAnsi="Arial"/>
          <w:w w:val="95"/>
          <w:sz w:val="18"/>
          <w:szCs w:val="18"/>
        </w:rPr>
        <w:t>a/n BUPATI TELUK BINTUNI SEKRETARIS</w:t>
      </w:r>
      <w:r>
        <w:rPr>
          <w:rFonts w:cs="Arial" w:ascii="Arial" w:hAnsi="Arial"/>
          <w:spacing w:val="-27"/>
          <w:w w:val="95"/>
          <w:sz w:val="18"/>
          <w:szCs w:val="18"/>
        </w:rPr>
        <w:t xml:space="preserve"> </w:t>
      </w:r>
      <w:r>
        <w:rPr>
          <w:rFonts w:cs="Arial" w:ascii="Arial" w:hAnsi="Arial"/>
          <w:w w:val="95"/>
          <w:sz w:val="18"/>
          <w:szCs w:val="18"/>
        </w:rPr>
        <w:t>DAERAH</w:t>
      </w:r>
    </w:p>
    <w:p>
      <w:pPr>
        <w:pStyle w:val="Normal"/>
        <w:spacing w:before="1" w:after="0"/>
        <w:ind w:left="1841" w:right="26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.b.</w:t>
      </w:r>
    </w:p>
    <w:p>
      <w:pPr>
        <w:pStyle w:val="Normal"/>
        <w:spacing w:before="15" w:after="0"/>
        <w:ind w:left="1841" w:right="269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95"/>
          <w:sz w:val="18"/>
          <w:szCs w:val="18"/>
        </w:rPr>
        <w:t>KEPALA BAGIAN HUKUM</w:t>
      </w:r>
    </w:p>
    <w:p>
      <w:pPr>
        <w:pStyle w:val="Normal"/>
        <w:spacing w:before="14" w:after="0"/>
        <w:ind w:left="1006" w:right="2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w w:val="95"/>
          <w:sz w:val="18"/>
          <w:szCs w:val="18"/>
        </w:rPr>
        <w:t>Cap</w:t>
      </w:r>
    </w:p>
    <w:p>
      <w:pPr>
        <w:pStyle w:val="Normal"/>
        <w:spacing w:before="13" w:after="0"/>
        <w:ind w:left="1841" w:right="26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td</w:t>
      </w:r>
    </w:p>
    <w:p>
      <w:pPr>
        <w:pStyle w:val="TextBody"/>
        <w:spacing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440" w:right="117" w:hanging="0"/>
        <w:jc w:val="center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  <w:u w:val="single"/>
        </w:rPr>
        <w:t>Drs.MESAK PASALLI,M.Si</w:t>
      </w:r>
    </w:p>
    <w:p>
      <w:pPr>
        <w:pStyle w:val="Normal"/>
        <w:spacing w:lineRule="exact" w:line="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94" w:after="0"/>
        <w:ind w:left="443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Calibri" w:cs="Arial" w:ascii="Arial" w:hAnsi="Arial"/>
          <w:sz w:val="20"/>
          <w:szCs w:val="20"/>
        </w:rPr>
        <w:tab/>
        <w:t xml:space="preserve">                NIP 19680928 199603 1 005</w:t>
      </w:r>
    </w:p>
    <w:p>
      <w:pPr>
        <w:pStyle w:val="Normal"/>
        <w:spacing w:before="94" w:after="0"/>
        <w:ind w:left="443" w:hanging="0"/>
        <w:jc w:val="center"/>
        <w:rPr>
          <w:rFonts w:ascii="Arial" w:hAnsi="Arial" w:cs="Arial"/>
          <w:sz w:val="16"/>
        </w:rPr>
      </w:pPr>
      <w:r>
        <w:br w:type="column"/>
      </w:r>
      <w:r>
        <w:rPr>
          <w:rFonts w:cs="Arial" w:ascii="Arial" w:hAnsi="Arial"/>
          <w:sz w:val="16"/>
        </w:rPr>
        <w:t>.............., ........................</w:t>
      </w:r>
    </w:p>
    <w:p>
      <w:pPr>
        <w:pStyle w:val="Normal"/>
        <w:ind w:left="349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KETU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137" w:after="0"/>
        <w:ind w:left="286" w:hanging="0"/>
        <w:jc w:val="center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  <w:u w:val="single"/>
        </w:rPr>
        <w:t xml:space="preserve"> </w:t>
      </w:r>
      <w:r>
        <w:rPr>
          <w:rFonts w:cs="Arial" w:ascii="Arial" w:hAnsi="Arial"/>
          <w:sz w:val="16"/>
          <w:u w:val="single"/>
        </w:rPr>
        <w:t>……………………</w:t>
      </w:r>
    </w:p>
    <w:p>
      <w:pPr>
        <w:pStyle w:val="Normal"/>
        <w:spacing w:before="11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11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before="11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1435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left="1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PATI TELUK BINTUNI,</w:t>
      </w:r>
    </w:p>
    <w:p>
      <w:pPr>
        <w:pStyle w:val="TextBody"/>
        <w:spacing w:before="10" w:after="0"/>
        <w:ind w:left="143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15"/>
          <w:sz w:val="22"/>
          <w:szCs w:val="22"/>
        </w:rPr>
        <w:t>Cap</w:t>
      </w:r>
    </w:p>
    <w:p>
      <w:pPr>
        <w:pStyle w:val="TextBody"/>
        <w:spacing w:before="8" w:after="0"/>
        <w:ind w:left="1803" w:right="2417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w w:val="105"/>
          <w:sz w:val="22"/>
          <w:szCs w:val="22"/>
        </w:rPr>
        <w:t>Ttd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1435" w:hanging="0"/>
        <w:rPr>
          <w:rFonts w:ascii="Arial" w:hAnsi="Arial" w:eastAsia="Bookman Old Style" w:cs="Arial"/>
          <w:sz w:val="22"/>
          <w:szCs w:val="22"/>
        </w:rPr>
      </w:pPr>
      <w:r>
        <w:rPr>
          <w:rFonts w:eastAsia="Bookman Old Style" w:cs="Arial" w:ascii="Arial" w:hAnsi="Arial"/>
          <w:sz w:val="22"/>
          <w:szCs w:val="22"/>
        </w:rPr>
        <w:t>PETRUS KASIHIW</w:t>
      </w:r>
    </w:p>
    <w:sectPr>
      <w:type w:val="continuous"/>
      <w:pgSz w:w="12240" w:h="20160"/>
      <w:pgMar w:left="1720" w:right="800" w:gutter="0" w:header="1416" w:top="1680" w:footer="0" w:bottom="280"/>
      <w:cols w:num="2" w:equalWidth="false" w:sep="false">
        <w:col w:w="4887" w:space="40"/>
        <w:col w:w="480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235075</wp:posOffset>
              </wp:positionH>
              <wp:positionV relativeFrom="page">
                <wp:posOffset>886460</wp:posOffset>
              </wp:positionV>
              <wp:extent cx="2757805" cy="204470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467" w:leader="none"/>
                            </w:tabs>
                            <w:spacing w:before="26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w w:val="110"/>
                            </w:rPr>
                            <w:t>.</w:t>
                            <w:tab/>
                            <w:t>Calon Kepala Desa 3 (dua)</w:t>
                          </w:r>
                          <w:r>
                            <w:rPr>
                              <w:spacing w:val="21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ora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5pt;height:16.1pt;mso-wrap-distance-left:9.05pt;mso-wrap-distance-right:9.05pt;mso-wrap-distance-top:0pt;mso-wrap-distance-bottom:0pt;margin-top:69.8pt;mso-position-vertical-relative:page;margin-left:9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467" w:leader="none"/>
                      </w:tabs>
                      <w:spacing w:before="26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w w:val="110"/>
                      </w:rPr>
                      <w:t>.</w:t>
                      <w:tab/>
                      <w:t>Calon Kepala Desa 3 (dua)</w:t>
                    </w:r>
                    <w:r>
                      <w:rPr>
                        <w:spacing w:val="21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ora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235075</wp:posOffset>
              </wp:positionH>
              <wp:positionV relativeFrom="page">
                <wp:posOffset>886460</wp:posOffset>
              </wp:positionV>
              <wp:extent cx="2757805" cy="204470"/>
              <wp:effectExtent l="0" t="0" r="0" b="0"/>
              <wp:wrapNone/>
              <wp:docPr id="6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467" w:leader="none"/>
                            </w:tabs>
                            <w:spacing w:before="26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w w:val="110"/>
                            </w:rPr>
                            <w:t>.</w:t>
                            <w:tab/>
                            <w:t>Calon Kepala Desa 4 (dua)</w:t>
                          </w:r>
                          <w:r>
                            <w:rPr>
                              <w:spacing w:val="18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ora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5pt;height:16.1pt;mso-wrap-distance-left:9.05pt;mso-wrap-distance-right:9.05pt;mso-wrap-distance-top:0pt;mso-wrap-distance-bottom:0pt;margin-top:69.8pt;mso-position-vertical-relative:page;margin-left:9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467" w:leader="none"/>
                      </w:tabs>
                      <w:spacing w:before="26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w w:val="110"/>
                      </w:rPr>
                      <w:t>.</w:t>
                      <w:tab/>
                      <w:t>Calon Kepala Desa 4 (dua)</w:t>
                    </w:r>
                    <w:r>
                      <w:rPr>
                        <w:spacing w:val="18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ora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35075</wp:posOffset>
              </wp:positionH>
              <wp:positionV relativeFrom="page">
                <wp:posOffset>886460</wp:posOffset>
              </wp:positionV>
              <wp:extent cx="2757805" cy="204470"/>
              <wp:effectExtent l="0" t="0" r="0" b="0"/>
              <wp:wrapNone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7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tabs>
                              <w:tab w:val="clear" w:pos="720"/>
                              <w:tab w:val="left" w:pos="467" w:leader="none"/>
                            </w:tabs>
                            <w:spacing w:before="26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w w:val="110"/>
                            </w:rPr>
                            <w:t>.</w:t>
                            <w:tab/>
                            <w:t>Calon Kepala Desa 5 (dua)</w:t>
                          </w:r>
                          <w:r>
                            <w:rPr>
                              <w:spacing w:val="27"/>
                              <w:w w:val="110"/>
                            </w:rPr>
                            <w:t xml:space="preserve"> </w:t>
                          </w:r>
                          <w:r>
                            <w:rPr>
                              <w:w w:val="110"/>
                            </w:rPr>
                            <w:t>oran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7.15pt;height:16.1pt;mso-wrap-distance-left:9.05pt;mso-wrap-distance-right:9.05pt;mso-wrap-distance-top:0pt;mso-wrap-distance-bottom:0pt;margin-top:69.8pt;mso-position-vertical-relative:page;margin-left:97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tabs>
                        <w:tab w:val="clear" w:pos="720"/>
                        <w:tab w:val="left" w:pos="467" w:leader="none"/>
                      </w:tabs>
                      <w:spacing w:before="26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w w:val="110"/>
                      </w:rPr>
                      <w:t>.</w:t>
                      <w:tab/>
                      <w:t>Calon Kepala Desa 5 (dua)</w:t>
                    </w:r>
                    <w:r>
                      <w:rPr>
                        <w:spacing w:val="27"/>
                        <w:w w:val="110"/>
                      </w:rPr>
                      <w:t xml:space="preserve"> </w:t>
                    </w:r>
                    <w:r>
                      <w:rPr>
                        <w:w w:val="110"/>
                      </w:rPr>
                      <w:t>orang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6" w:after="0"/>
      <w:ind w:left="387" w:hanging="0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eorgia" w:hAnsi="Georgia" w:eastAsia="Georgia" w:cs="Georg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2:13:00Z</dcterms:created>
  <dc:creator>user</dc:creator>
  <dc:description/>
  <dc:language>en-US</dc:language>
  <cp:lastModifiedBy>ASUS</cp:lastModifiedBy>
  <dcterms:modified xsi:type="dcterms:W3CDTF">2019-09-01T12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8-28T00:00:00Z</vt:filetime>
  </property>
</Properties>
</file>